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L2CSV V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2CSV &lt; filelist.txt [&gt; converted.csv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ters "filelist.txt" and writes it to the screen (or "converted.csv")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SV file containing three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is found from the first word in FL2CSV.KEY found in fil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ted files may be read into a database, the field delimiter is ','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 delimiter is carriage-return (standard delimited/CSV form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L2CSV.EXE searches for the key-word file (fl2csv.key)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urrent directory. If it is not found the DOS search pat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by the PATH environmental variable is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