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a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Wellingto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641-7114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362-8526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CHASM?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CHASM do?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ON'T it do?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and Subset CHASM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CHASM's I/O Default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Expression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Ambiguities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erations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Program Segment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CHASM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nd Diagnostic Messages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Assembled Programs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for Those Upgrading to This Version of CHASM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and A Word From Our Sponsor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Mnemonic List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: Differences Between CHASM and TOA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: Description of Files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: Bug Reporting Procedure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: Using CHASM on "Compatable" Systems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Version Order Form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Why CHASM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go to the trouble to write an assembler,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?  The IBM Macro Assembler is a very powerfu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ff the shelf.  It supports features such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egments, and linking to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cost of all this power is complex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Assembler is so complicated that IBM warns beginn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itable for "experienced assembly language program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users, this sophistication is more of a hindr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id.  Even when writing short, simple program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dled with a set of confusing pseudo-op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multi-segment programs.  Producing a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requires running three separate programs (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and EXE2BIN) before you can get down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assembler is totally unsuitable for us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 *possible* to produce machine languag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SIC with the Macro Assembler, the process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oluted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p it all off, the Macro Assembler costs an overpriced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, I hope, a more reasonable compromise betwe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ility.  CHASM is simple to use and underst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Assembler, CHASM doesn't require a second LINK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 working program.  CHASM also produces fa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out the use of the utility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supports two different, simple mechanism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routines into BASIC, the most pop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suggested payment for CHASM is a modest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oing on, you might find it useful to prin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MER.DOC, included on your CHASM disk.  PRIMER is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assembly language, which will teach you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cabulary and key concepts you will need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What can CHASM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a tool for translating assembly language in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anguage of the 8088 microprocessor.  Using CHA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rite down easy to remember "mnemonics"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the relatively incomprehensible series of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that your PC prefer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imple mnemonic translation (such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-assembler in DEBUG), CHASM provides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venience" features which make writing machine langu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allows you to define labels for branc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you to figure out offsets or addresses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also lets you give symbolic names to any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you use, to make your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truct CHASM to make your file "BLOADabl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an load it as a subroutine.   A utility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machine language into BASIC "DATA"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can "POKE" routin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has intelligent error and diagnostic messages whic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 correcting mistakes and ambiguities in your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 formatted listing is produced during assembly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CHASM is designed to eliminate much of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ty work involved in writing machine languag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ASM, you can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ghtning fast "stand-alon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chine language subroutines for BASIC program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xternal procedures for Turbo Pasc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urbo Pascal is a product 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What WON'T it do?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est of simplicity, CHASM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ultiple segment definitions are not allowed. CHAS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entire program fits in one segment, that the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 registers all point to this same seg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register points to a valid stack area. 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s that CHASM produces COM files, no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inking to Microsoft languages is not supp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SM to produce object modules for use with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ystem Requiremen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 to use CH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 or true compatible (must emulate IBM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DOS 2.0 requirement.  To provide *true* DOS 2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ecessary to give up DOS 1 compatibility.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S 1, you'll need to upgrade to DOS 2.0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more memory will allow you to assemble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can take advantage of all available memory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run faster if your source files and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hard disk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Advanced and Subset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available in two flavors, Advanced a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versions vary in their capabilitie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et version is the budget releas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by individuals as "user-supported"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user groups and bulletin boar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.  Every time the subset runs, it prints a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ng a payment of $40 to the author.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s, Subset CHASM does not support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HASM is the deluxe release.  It runs twice as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number of features not supported by th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HASM is only available directly from Whitm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make the suggested $40 payment receive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HASM.  Details, and an order blank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is document, features suppor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version will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se these features in the subse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result in error messages, with the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being ignored; however, unpredictable behavi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MODIFYING CHASM'S I/O DEFAUL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supports the use of a configuration file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some of CHASM's I/O defaults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HASM's defaults, you may skip this section -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erfectly well without the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cess involves supplying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.CFG on your default drive.  You can cre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ome freedom in where you p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SM.CFG is not found in the current directory, CH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the 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HASM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HAS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hould contain a series of text "switch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WITCH, xx [, yy, zz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/SWITCH" is a reserved word, listed below, and xx, yy,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umbers.  The brackets around yy and zz indic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optional - don't put brackets in CHAS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witch should start a new line, and the switch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should separated by one or more blank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witch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32        Printer 132 column mode.  The number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are the ASCII codes for th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your printer to go into condensed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pecify as many characters as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provide this switch, CHASM will trunc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in listings to avoid going over 80 colum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include characters to activ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of your printer you want CHASM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.  Example: (for IB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3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80         Printer 80 column mode.  Similar to /13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represent the characters to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to normal.  Include the cod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you want CHASM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eturning you to DO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ff condensed mode and causes a Form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80, 18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F         Formfeed.  A value of zero tells CHAS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doesn't recognize ASCII 12 a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Any other value, and CHAS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feeds will be recognized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/FF is off, CHASM will simulate formfee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es of linefeeds.  However, most printer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r to a formfeed than to multiple line fee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/FF on if possible.  Example: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F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GELEN    CHASM assumes that there are 66 lines to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If you use different sized pape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ines per page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(Europea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AGELEN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      By default, CHASM will print 58 lines on ea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, then skip over the perfora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You can change this number to sui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ersonal tas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INES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EEP       Enables/Disables audible warning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in your source program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off beeping, anything else turns it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n.  Example: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EEP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G         Foreground color.  Users with color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a foreground colo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Black               8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Magenta 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White              15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G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G         Background color.  Selections 0-7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Example: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G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WIDTH    When listing to a disk file, CHASM normal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lines to 80 columns to prevent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viewing the file.  In some in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-based print spooling with DOS'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ish to override this trun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new truncation limit after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(128 colum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WIDTH,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TH     Path Stratagy.  Affects the way CHASM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s for list and objec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ATH is set to 0 (the default), any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source file name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file names.  If /PATH is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path and drive info are removed, thu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list and objec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f the logged driv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ATH | Source filename   |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| a:\chasm\test.asm |   a:\chasm\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| a:\chasm\test.asm |  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ATH only affects how the default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ucted - CHASM won't edit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IMER     Enables/Disables reporting of total assembly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0 turns off timing, anything els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  The default is off.  This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 at Whitman Software to benchmar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CHASM.CFG file, suitable for use with the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is included on your CHASM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accepts a standard DOS text file for input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 of upper and lower case characters.  CH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inguish between the two cases: everything excep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d strings are automatically converted to upper c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ing process.  Thus, BUFFER, Buffer, buffer,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 blank ( ), comma (,),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and TAB are reserved, and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must be no more than 80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Operation Operand(s)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fields of an input line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blank ( ), comma (,) or TAB. 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 may be used to separ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A label is a string of characters,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operation field, the label migh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cation for branching, a memor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 (see the section titled "Labels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). To ensure that CHAS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nd numeric constants, the first character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*not* be a number (0-9), plus sign (+) or minus sign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beginning in column 1, except a com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 Either a pseudo-op (see the se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) or an instruction mnemonic as defined in "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" by Rector and Alexy.  A list of acceptab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: Except as modified below,"The 8086 Book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ve reference for use with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2: There are several ways to resolve some ambigu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6 assembly language.  Please read page 3-285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, and "Resolution of Ambiguiti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(s): A list of one or more operand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titled "Operands", sepa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: Any string of characters, beginn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;). Anything to the right of a semicolon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cept for the case of an operatio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, or the EQU pseudo-op which requires a lab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optional.  The fields MUST appear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Label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 in the label field of an input line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ur different ways by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program location which may be bran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memory location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equated symbol, which takes the place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macro name, which takes the pla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tly used source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nterpretation of a symbol i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ing.  This default is modified by the pres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seudo-ops in the instruc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, DM, DS, or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ructure: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:  The symbol is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ption:  The symbol is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is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symbol may have only ONE of the above interpre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branch into a memory location or an equ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error messages.  Similarly, CHAS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reat program code as a data area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B  'Hit any key when ready'  ;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L,TEXT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 TEXT    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MOV  AX,CX                    ;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 LOOP           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 LOOP                 ;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arcane reason you *need* to branch into a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ool CHASM by placing a label on an otherwis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before the data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U                                ;dummy label f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D8H, 00H                 ;an 80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asochistic urge to crash your sys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modifying code, there are at least two ways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injunction against using program code as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way is to use DS to declare zero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before the code you want to access. 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S will have the same offset as th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JUNK1, 9090         ;change endless loop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1  D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  JMP 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neakier approach is to load the OFFSE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to a register, then use the register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. Using the optional displacement field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he middle of an instruc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BX, OFFSET(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B  1[BX], 00H          ;change interrupt number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IN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I cannot recommend trying to get around CHASM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  If you find yourself in a situa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necessary to fool CHASM, there's probably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way to legally program what you're trying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can be up to 80 characters long,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significant.  For example, CHASM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abels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LONGLABELOVER15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LONGLABE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mbiguity, a given string can legal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field of only ONE statement.  If the same st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instruction, all instances after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n error message.  Remember that lab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to 15 characters, and if the first 15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 EQU  '2'      ;first us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 PROC FAR      ;wrong!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has a number of reserved strings which are "predefin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 table, and will generate an error message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.  All the two letter register names are reserv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rect address mode combinations.  The only oth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are the words "NEAR" and "FAR", and the symbol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 MOV  AX, DX      ;wrong! (regist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] ADD  AX, BX      ;wrong! (indirec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 CALL GETINPUT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SUB  AX, DX      ;wrong! (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Operand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nd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mmediate data: A number, stored as part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.  Immediate data are classified as eith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ble as an 8 bit binary integer; or word, ex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16 bit binary integer.  If context requires it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ft-pad byte values with zeroes to convert them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Attempts to use a word value where only a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 will cause an error 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data may be represented in 9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An optionally signed decimal number in the rang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32767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X,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A series of up to 4 hex digits,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The first digit must be non-alphabetic,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0-9, to allow CHASM to distinguish betw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ymbols. If necessary, a leading zero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unt in the four allowed digits,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 the non-alphabetic condi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X, 0B1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DL,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A series of up to 16 binary digit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  EQU  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AL,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A symbol representing types A, B or C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using the EQU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 EQ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 AX,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The offset of a label or storage loc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SET operator.  OFFSET always retur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OFFSET is used to get the addres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ocation, rather than its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DI,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DS 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The ASCII value of a printable character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enclosed in single quotes (')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s will generate 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41H  ;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within structures become immediate operan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equal their offset within the struct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a structure, returned either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, or simply the structure's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titled "Structures" for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The number of bytes counted by the COUNT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the LENGTH operator on the COUNT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P_MSG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P_TXT   DB 'Hit F10 for Help...'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CX, LENGTH(HLP_MSG)  ;length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==&gt;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that evaluates out to typ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 AX, (3+2)*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DX, MEMLOC1-MEML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gister Operands: One of the 8088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n 8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 16 bi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BX   CX   DX   SP   BP   SI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 segment regist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   SS   DS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mory Operands: The contents of a memory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of the following methods.  Note that non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options specifies whether a byte or wo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eferenced.  See the section titled "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ies" for mor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mory operands can optionally be proced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ide to specify the segment regis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memory.  The overide takes the form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followed by a colon, followed by the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ntervening delimiters are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X, ES:[80H]    ;80H into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CS:[DI], SI     ;indirect with DI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overides are also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solution of Ambigu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number, or other immediate operand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, 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EQU 5A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 symbol, defined to be a variable (i.e. a nam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) using the EQU pseudo-o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 EQU 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I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symbol, defined to be a variable by its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defining pseudo-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AT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DB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special symbol '$'.  $ returns an addres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current setting of CHASM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.  This address can be used as eith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, or a program location for branching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, $ has little utility, but it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when used in express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 $+4    ;get the byte after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===&gt; Advanc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that evaluates out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AX, buffe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D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"Operand Expression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direct Address:  The address of the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 of the contents of the indicated register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cement.  The register, or sum of regis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cement is optional, and takes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operand, placed without intervening delim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of the fir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data written as decimal numbers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127 and -128 generate a signed 8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utside this range, or those expr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anner generate 16 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direct mod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direct through a base register (BX or BP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LENGTH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AX, ENTRYLENGTH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DL, -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CX, 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 9A9AH[B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direct through an index register (DI or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DI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X, -5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direct through the sum of one base registe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regis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[BP+DI], SP      ;note that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BX, 10H[BX+SI]   ;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L, [BP+SI]      ;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DH, -2[BX+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 on most instructions may be used as an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d jump instructions.  See the section title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GE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INPU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is any sequence of characters (includ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 by single quotes (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'Copyright May 15,198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Operand Express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HASM can perform arithmetic calculations a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o help you generate memory addresses and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nd types can participate 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for the purpose of expression evaluation, CHA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rogram locations and data storage locations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really only two types of operan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: immediat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standing for immediate operands mus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e in an expression, or you may get Phase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 section for a discussion on this topic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ut all your EQU and STRUC pseudo-op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, before any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ithmetic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/ performs *integer* division.  5/2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rules of precedence apply.  To fo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normal precedence, you can use parenthesis: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X  2+5*3   ;means mov ax, 17 because * outrank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X, (2+5)*3 ;means mov ax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limiters can appear within an expression.  If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s of an expression with delimiters, CHAS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each part as a separ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[BX], BUFFER + 3    ;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[BX], BUFFER+3      ;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an operand expression is determin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types that are combined within it.  In evalu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n an expression, the result type follows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wo operand types are the same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wo operand types are different,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ressions, both program locations and data storag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identical.  An expression which evaluate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an be used in either a MOV or a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type of a complicated express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individual binary operations with their res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the (simpler) expression thus formed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program fragment with some expressions, and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types and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SAMPLE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AX, 3+5         ;immediate,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X, STRING-END  ;immediate,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STRING+5, 'A'   ;address, third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EXPSAMPLE+100H  ;address, used as program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STRING+100H     ;valid address syntax, bu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DB    'MESSaGE'       ;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  ;marks position of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symbol '$' returns the current value of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unter for use in expressions.  $ is of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$-1 is the address of the byte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currently be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for typing expressions were set up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st useful" result type, taking a guess as to wh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 a given calculation.  If the type isn'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d, you can coerce CHASM using square bracke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3+5              ;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[3+5]            ;coerc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 $+4   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 OFFSET($+4)      ;coerc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ertain circumstances, CHASM can get confuse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or LENGTH functions in expressions.  The problem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starts with a function, and ends with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OFFSET(BUFFER)*(3+2)    ;will be mis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try to interpret this as the offset of "BUFFER)*(3+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get the error message "Illegal or undefi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FFSET".  The solution is to enclose the whol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is, to force CHASM to recognise it as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(OFFSET(BUFFER)*(3+2))  ;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Resolution of Ambiguiti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defined in "The 8086 Book"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ies which must be resolved by an assemb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throughout the book, but pages 3-285 and 3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cover this topic.  CHASM's solu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specifies the address of a memory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ar how large an operand is being referenced. 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 byte, 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a register is present as an operan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operand matches the register in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o this rule are the shift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, where the CL register is used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FLAG,CL   ;error, flag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 register is present, (or if the only register i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as a counter) the size of the memo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adding the suffix "B" or "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mnemonic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B [SI]       ;SI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W FLAG,CL    ;flag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W MASK,0AH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MASK,0AH   ;mask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W MASK,9A9AH ;must specify siz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immediate operand impli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DH,[BX]    ;error(!), regis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di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supports two flavors of indirect branching: in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gment.  A register is set to point at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a new value for the program coun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intersegment branching, a new value for the 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"The 8086 Book" does not specify which 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is being invoked.  CHASM adds the suffixes "N" (for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rasegment) and "F" (for far, or interseg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ALL and JMP mnemonic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N [BX]    ;intrasegm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F  [DI]    ;intersegmen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[BP]    ;error, unspecified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ypes of relative jumps are supported by the 8088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by a signed 8 bit displacement) and long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6 bit displacement).  Both are implemented in CHASM a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jump is specified by mnemonic JMPS, in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isassembler, but not with The 8086 Book, which uses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one of the displacement bits is used to indicat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ven are left to express the magnitude of jump.  JMP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ll the jump on condition instructions)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ranching to labels within a 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reserves mnemonic JMP for the long jump.  JM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ump anywhere within the program segment, bu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is less compact than that from J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S END     ;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START   ;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 supports three 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G: segment override. An alternate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a referen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P, REPE,REPNE,REPZ,REPNZ: repeat. A string primi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CK: Turns on the LOCK signal. On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process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 is implemented as a modifier attached to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overide the default segment register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precede the memory operand with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l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 ES:FLAG     ;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CS:[100H], DX   ;offset 100H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refixes are implemented as separate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separate line, immediately befo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modify.  For compatability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, you can also specify segment overides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nemonic SE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SB           ;move bytes until CX decremen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BUFFER   ;buffer is in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[8FFH], AX  ;lock bus to ensure data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before other processors try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8087 users:  You may get unexpected resul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instruction form of SEG on 8087 instruc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nd modifier form for segment overides o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SM version 4.01 will have 8087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SAVE: Generate object code in B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CHASM to build a header in the format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VE command.  The resulting object code file may be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ASIC programs.  No operands are requi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op may appear anywhere with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 0 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T PROC   FAR   ;subroutine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AVE        ;make BLOAD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UNT ...ENDC:  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CHASM to count the number of object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etween COUNT and ENDC.  Both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seudo-ops can appear within the COUNT block.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COUNT, it becomes an immediate opera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number of bytes counted.  Neither COUNT or 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ny operands.  COUNT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UNT and ENDC are supported mainly for compat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releases.  Now that expressions are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exactly the same result by subtracting two labels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ide of the area to b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*strongly* recommended that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COUNT be accessed via the LENGTH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mbiguously forces the "immediate" type on CHASM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.  If you do not use the LENGTH function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a COUNT may cause phase errors.  (Se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 the Error Messag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(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_TXT    DB   'This utility requires DOS 2.0!' beep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SI, OFFSET(MSG_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I, OFFSE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CX, LENGTH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SB                   ;move messag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B: Decla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s are filled with values from the oper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operands may appear, but all must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Acceptable operands are immediate data,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single quotes (').  DB interprets strin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ASCI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label appears, it is redefined as a memory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area may be referred to using the labe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res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DB  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G   DB  'A string oper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generates an error message ("Data too large")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 (such as OFFSETs, or numbers greater than 25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DB operand list. DW should be used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DM: Declare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clare blocks of storage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being the product of two immediate operand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perand is present, the other operand is assumed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M is supported mainly for compatibilit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  Now that expressions are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 the thing by using DS with an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DB, any label is redefined as a memory lo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pace, the object code does not appear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nticipated that this pseudo-op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STRUC, to declare structur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  LENGTH(MAILIST) 500   ;mailing list with 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DS: Decla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clare large blocks of iden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.  The first operand is required, a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bytes are declared.  If a second ope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umber 0-FFH appears, the location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this value.  If the second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locations are initialized to 0.   As with DB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is redefined as a memory location.  To sav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 does not appear on the list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         ;10 loc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100H,1AH   ;256 locs initialized to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DW: Decla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unambiguously assign a word of storage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perand list.  Any number of immediate oper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, but all must fit on one line.  As with DB,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defined as a memory loc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0012H, FFFFH       ;four byt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EJECT: Begin New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isting is enabled, causes CHASM to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ge in printed listings.  Has no effect 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screen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EJECTIF: Conditional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ne immediate operand.  If lis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wer than that many lines are left on the curre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d listing, CHASM will move to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an appropriate EJECTIF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or section of your programs, CHASM will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iece.  Like EJECT, EJECTIF has no effect on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r dis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JECTIF 20    ;following procedure is 2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ENDC: End of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UNT (abov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ENDP: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ENDSTRUC: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Advanced version only.  See STRU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quate a symbolic name with a number. The symb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used anywhere the number would be us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makes programs more understandable,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form of EQU encloses the 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: []. The symbol is then interpret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and may be used as an address for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s provided to allow symbolic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outside the program segme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FFSET    EQU 0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Difficult to debug errors may resul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&gt;  symbol prior to its being defined by EQU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ly urged to group all your equates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ing of programs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 See "Phase Error"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IFXX... [ELSE]... ENDIF: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's conditional assembly pseudo-ops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to expand differently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on the invocation.  Eight different IF pseudo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to allow testing for (in)equality, relativ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(non)existenc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and examples, see the Macro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INCLUDE: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requires one string operand, a file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.  If desired, you can specify a driv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specified file are log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file at the point where the INCLU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cannot be nested: an error message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 itself contains an INCL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'\ASM\STDIO.HDR'    ;bring i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LIST: En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list device is enabled, presumab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IST was encountered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MACRO ...ENDM: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s a macro.  MACRO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at the following lines constitut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to be stored for later use, rather than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A label is required on the MACRO statemen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 terminates the macro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nd example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NOLIST: Disable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utput to the list device is disabl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as usual.  No operand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direct manipulation of the location cou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.  By default, CHASM assembles code to start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H, thus leaving room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built by COMMAND or DEBUG.  In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 is provided, such as routines to be called from BA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verride this default with ORG, or incorr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requires one operand, a number between 0 and FFF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new setting of CHASM's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location counter may be reset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generally this pseudo-op should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executable instructions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0   ;Code will be assemble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s a procedure.  One operand is required on PROC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NEAR, or the word FAR.  This pseudo-op warns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assemble returns as intra (near) or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).  Procedures called from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d should be declared NEAR.  Generally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FAR.  ENDP terminates the procedure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.  If a RET is encountered outsid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, an error occurs.  Procedures may be nes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e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PROC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 STRUC ...ENDSTRUC: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s a structure.  STRUC requires no operands,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that the following lines constitu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, and not actual storage declaration.  I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n the STRUC, the label is equated with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TRUC terminates the structure definition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structure, storage defining pseudo-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differently.  See the section titled "Struct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NTRY STRUC      ;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D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     D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RIB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 D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  D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Macro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an advanced feature.  Beginners may wish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are a shorthand way of wri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code.  Using macros, you can write a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then any time you want to use it, just referenc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nce you define a macro and give it a nam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sees the name will be automatically "expand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fi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uppose you were writing a large program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each subroutine you pushed al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registers onto the stack to sav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ubroutine would start o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ax       ;save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ong, you'd get pretty sick of writing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subroutine.  Macros are a way to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ing, repetitive nature of assembly language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ssembler, freeing you up for the mor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.  Here's how you define a CHASM macro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tat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ax           ;save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MACRO and ENDM statements.  These signal to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enclosed code is a macro definition to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use, rather than code to be assembled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.  The MACRO statement also giv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VESTATE) to the macro, which will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t the beginning of each subroutine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STATE" when you want to push th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previous macro definition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xactly*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inpu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is that less busy work is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are NOT subroutines!  Subroutines are coded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within your program at run time. 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line at assembly time, and the code i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the invocation point.  If you invoke the mac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in your program, you'll end up with 20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does waste some memory space, you sa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eliminating the subroutine call and retu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minimum, it takes 32 machine cycles to call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instruction macro given above requires 40 cy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If it were coded as a subroutine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t would almost *double*.  Macros trade of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's macros allow 9 user defined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at expansion time.  The parameter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n DOS batch files.  Here's an example of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ameter.  PRINT calls DOS function 9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nsole.  A parameter is us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h, 09H          ;specify prin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dx, offset(%1)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21H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is definition, when CHASM see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de gets inserted in it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 offset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 the "%1" in the macro definition go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tle" which was put as an operand on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  You can put up to 9 operands onto a macro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be substituted for the dummy parameter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a label on a macro invocation,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the label represents a program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ing, with offset equal to the beginning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  You can branch into the expanded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as an operand on a jump or call instr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f the special dummy parameter "%0"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, it is replaced with the label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is expanded.  This feature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loops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ail to provide an operand for any dummy parame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cro definition, CHASM substitutes a null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zero.  To leave one parameter blank, bu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s for parameters with higher numb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erand "%B" for the one you want bl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_me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      db  %2,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_mem twobytes,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_mem %B,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bytes  db 128,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'Hit any key when ready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acro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invocations can be nested, up to 10 deep. 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intained on a stack, and each invocation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does not check for recursive macro calls. 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rom within itself, it's quite possible to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dless loop.  This can also happen indirectly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invokes another macro, which ends up call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caught, you can escape by hitt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programmers can use macro recursi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and conditional assembly, to create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gant macros.  However, this is definitely no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faint of heart.  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Conditional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vanced feature allows you to writ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which expand in different ways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uppose you wanted to write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calls.  Many of the DOS functions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number into AH, then call DOS with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macro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above definition, "DOSCALL 1" will exp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 DOS function #1,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not all DOS calls are quite so si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call for printing a string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the offset of the string be loaded into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ystem calls are going to requir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.  One approach would be to write separat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.  However, with 87 different functions in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rts to ge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general approach is to incorporate some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acro, and let it expand differentl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functions.  Here's a slightly more general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DX whenever the "print string" function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cal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h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e %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 offset(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E" is short for "If Equal".  The "IFE" and "ENDIF"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of macro code which will be included du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"IFE" statement is satisfi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 DX statement will be included on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equal to 9.  The enclosed line is ind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to help show the structure of the mac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above definition, "DOSCALL 1" expands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"DOSCALL 9, STRING" expands to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 offse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supports eight different conditional tes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E     "if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NE    "if not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GT    "if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GE    "if greater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LE    "if less than or 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LT    "if 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     "if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NB    "if not bl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conditionals take two operands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.  The operands are evaluated,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according to the condition being test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in the normal alphabetical order sen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E   15, 0FH 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GT  'ABCD' 'EFGH' ;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LE  20H, 128      ;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B and IFNB require only one operand, which should b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These conditionals test whether th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"blank" or if a replacement wa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ce as many lines as you like betwee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ENDIF.  All will be inclu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tested is true, and none will be inclu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al "ELSE" construct is also provided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ELSE get included only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. CHASM's conditional assembly syntax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.....            ;if statement with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                  ;statements 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2                  ;    "         "      "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           ;end of "true" option, begin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                  ;statements 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4                  ;    "   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             ;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tements can be nested, up to 10 deep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ing, CHASM assumes that ELSEs are pa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unfinished IF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e %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Inn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MPLE 1, 5"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'Outer IF is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'Where do I belo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"EXAMPLE 2" produces no expa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asiest to follow if you use "structured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riting the macro, as in the example abov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at CHASM ignores indenting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test unfinished" rule in figuring out which IF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.  Don't fool yourself with im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al assembly pseudo-ops are not restri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macros, although there aren't tha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ac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won't recursively expand parameters.  If you use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ymbol as an operand on a macro inv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acro contains the dummy parameter symbol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referenced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equates and structures, macro definition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at the beginning of your programs, befo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invoked.  If you invoke a macro before it'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s are stored and expanded blindly by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syntax checking.  Dummy parameter symbol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f the input line fields.  Any error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will only become evident when CHASM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and attempts to assembl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eeping with the "shorthand" philosophy of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of macro expansion don't normal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  If you want to see the expans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insert a LIST pseudo-op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tart writing macros,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 them together into a single file.  You can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nto the beginning of all your progra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pseudo-op.  Macros which don't get invoked w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object code produced, and you'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ouble of typing in the ones you *do* ne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IST at the beginning and a LIST at the end of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don't even have to look at the defini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Structur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Adv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are an advanced feature.  Beginners may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until they become more experienced with CH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's structure capability allows you to generate a "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ich to organize repetitive data structure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petitive data structure, consider a phon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the lis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-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-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-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thus uses a total of 80 bytes of storage. 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ith 500 entries, you would declare 80 x 500 = 4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LIST  DS  4000   ;500 entries @ 80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asy enough, but now what's the offset of the 34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ield?  This is starting to get confusing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hard-coding numbers (like that 4000, abov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ever a good idea.  What's going to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add a zip code field, or make more roo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cause you just met Alexandria Zbrievskivich?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hrough and change by hand each number which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layout of your data.  Murphy's law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ll take somewhere between "several" and "too many"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allow you to set up a symbolic templat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asier to manage structured data like this phone lis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ymbols defined in the structure, rather than ba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n data structure doesn't mean a fran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your entire program to make corr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ructure definition, the symbols take on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at the phone list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NTRY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D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   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STRUC and ENDSTRUC statements.  They mark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the structure, and give it a name (LIS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structure are storage defining pseudo-ops.  D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but DB, DW, and DM could also be used.  OR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thin a structure, but any 8088 instruc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diagnostic message and terminat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structure, the storage defin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 somewhat differently than normal.  No actual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ide, but CHASM keeps track of how much spac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on pseudo-ops get assigned values equal to thei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*structure*, not within the program as a wh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ill treat the labels as immediate operand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.  The result of the structure given ab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ree immediate operands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does one other piece of useful book-kee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definitions.  If a label appears on the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op, it gets treated as an immediate operand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al to the total length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use the STRUC label directly as an operan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 "pretty" code, use the LENGTH operator on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both LISTENTRY and LENGTH(LISTENTRY)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of valu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ide note: LENGTH is a null operator, provi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thetic reasons.  Using LENGTH will often make your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, but is equivalent to using just the label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quates and macros, structures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your programs before any mach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hase errors can occur.  If you *do* emb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your program, you can eliminate any phase err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function to reference any of the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the embedd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mediate operands generated during a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very useful in writing your program.  Follow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example, here's a better way to declare sto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NTRYS  EQU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LIST  DM  LISTENTRY*NUMENTRYS ;500 entri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defined by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f you add another field to the structure, PHON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088's indirect addressing modes, coupled with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very powerful combination for accessing structu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Suppose AX contains the numb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.  You can calculate the address of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 LENGTH(LISTENTRY)    ;length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 AX,BX                    ;times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X, OFFSET(PHONELIST)    ;plus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AX                    ;BX &lt;==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is now a "frame pointer" - it point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entry.  You can access the various par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ptional displacement field in the indi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ere's how you would store the letter '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yte of the addres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DDRESS[BX],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other example, the following line reads the thir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nto the A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L, NAME+3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complicated indirect modes can be used to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oint within the fields.  The following program frag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digit in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I, 4             ;specify 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AL, PHONE[BX+DI]  ;read it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imes, you'll want to process entries sequen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next entry, you just add the length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BX, LENGTH(LISTENTRY)    ;point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ceding examples should give you a feel for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structures, but do not exhaust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this feature, and many of y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ore readable and mor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Outside the Program Segme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previously, CHASM does not support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 Provision is made for limited acces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g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emory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memory outside the program segment, you mo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address into the DS register, then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in the new segment.  The memory option of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op allows you to give a variable name to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egments. For example, to access DOS's equipmen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_DATA   EQU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_FLAG  EQU  [00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BIOS_DATA  ;can't move immed.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AX,EQUIP_FLAG ;get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de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supports 4 instructions for branc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alues for the PC and CS regist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as two immediate oper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  EQU  0F000H 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_IO  EQU  0EC59H            ;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DISKETTE_IO,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direct CALLF and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consecutive bytes in memory are initializ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PC and CS registers.  The CALLF or JMP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he address of the new valu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 EQU   0F000H           ;RAM bi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_IO  EQU   0EFD2H           ;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[DI],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2[DI]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Running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the Subset version, a hello screen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to exit, anything else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HASM skips the commer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now presented with a series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file which contains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include an extension for the filename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to be .ASM.  If CHASM is unable to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ive you the option of naming anothe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o DOS.  Note that anywhere CHAS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you can optionall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your file is present, CHAS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u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either an upper or lower cas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enter, no listing will be produc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, CHASM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or listing file? [fnam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name for the listing file.  If you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ct form of the default lis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gardless of where the listing is sent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ways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uppressing the listing will result in fas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or object file? [fnam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name for the assembled program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the name defaults to that of your source fil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etting of the /PATH configuration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ct form of the default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now assembles your program.  A status l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, showing how many lines have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how many errors have been discovered.  CHAS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 on the second pass.  You may abor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 at any time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second pass, a final summary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s printed.  It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Erro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Diagnostic(s)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4 (3BAH) Bytes of object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should be self-explana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is given in both decimal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abels appeared in your program, a dump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ollow.  This lists each user-defined symbol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lue (in hex). The symbols are pri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Each value is preceded by a one-lette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: a prog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: a memory location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: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, CHASM sets the system variabl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rprise!) the total number of errors discov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. If you run CHASM from a batch fi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to automatically invoke your text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e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xp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llows you to specify all i/o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which invokes CHAS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 sourcefile [p|s|d|/] [listfile|/] [objec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within brackets ([]) are optional. You may select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list of items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you just include on the command lin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to the normal prompts.  Each respo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from the others by either a space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pecify the list device/file or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efault to NUL: and sourcename.COM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a carriage return (to specify a default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modifying a later response) use the character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ource file is EXAMPLE.ASM, no listing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ource file is SDIR.ASM, list to printer,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SM sdi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ource file is MYFILE.PRG, list to disk file MYFIL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ile SUB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SM myfile.prg d / su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Error and Diagnostic Message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generated on pass one appear on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ource code is printed, and mention the line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fer.  The majority of messages occur during pass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listing immediately prior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he message.  Unless the listing itself is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messages and the source line which generated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Leading Zero to Hex Constant: Diagnostic.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could be interpreted as a hexadecimal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ze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nternal Error: XX PC: 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SM I/O Error: XX PC: Y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. You just discovered a problem in CHASM itsel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Whitman Software, following the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on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Use JMPS: Diagnostic.  The specified labe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of less than 128 bytes; specifying the short jum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more compact code.  The assembled cod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Nested Too Deeply:  IF statements can onl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o Large: XXX   XXX was found in DB operand list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value.  Use DW to decla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out of range:  The product of the DM's operand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, or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Definition of XXX in (linenum): Pass 1 err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was made to define a symbol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thout IF: An ELSE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 without COUNT: An ENDC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without IF: An ENDIF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 pseudo-op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 without MACRO:  An ENDM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MACRO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 without PROC: An ENDP was encountered, but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TRUC without STRUC: An ENDSTRUC was encounter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STRU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Without Label: No symbol was found to equ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ot found: XXX in (linenum).  Pass one error.  CH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find the file XXX,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Full: Too many XXX.  Usually a Pass o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run out of memory for the symbol and macro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see this message unless you have only 128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ing a ver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Label: XXX in (linenum). Pass one error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 begins in column one and has as its first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or a plus or minus sign.  Alternatively, you tr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eserved symbol '$'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Operation for Structure - ENDSTRUC Implied: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is within a structure, and is not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pseudo-op.  CHASM generates an ENDSTRU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the structure definition, then assembl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or Undefined Argument for LENGTH: 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function was not present in the symbol 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operan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or Undefined Argument for OFFSET: Th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function was not present in the symbol table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or memory location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NDC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COUNT had not been terminated by an E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NDM: 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MACRO had not been terminated by an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NDP: The end of the input file was encounter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PROC had not been terminated by an E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ENDSTRUC: The end of the input file wa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STRUC had not been terminated by an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egment Overides are Illegal:  Diagnosti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more than one segment overide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overide is used, and the other(s)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COUNT:  A COUNT was encountered while CHASM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.  COUNT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INCLUDE: An INCLUDE was encountered in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DE pseudo-op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Structure: A STRUC was encountered insid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ame For Macro:  Diagnostic.  The macro statemen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.  CHASM is unable to give a name to the mac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abl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Error: A label or memory location i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s on pass 1 and pass 2.  A difficul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: generally the problem is not caused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ceived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documented ways to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previous instruction used a symbolic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symbol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previous instruction made improper use o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label, either an attempt to branch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or to access a code area as if it w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label on the flagged statement i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 previous instruction invoked a macro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man Software would appreciate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which cause the Phase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Nested Too Deeply: Procedures may be neste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ne Truncated:  The length of the input line exceed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ord or Byte Operation: Diagnostic.  CHASM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Error might be resolved by adding the suffix 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" to the instruction mnemonic.  Most, but not all,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ferences are flagged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: (OP) (DEST) (SOURCE).  CHASM wa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instruction (OP) which allows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T) and (SOURCE).  Either the instruction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 inappropriate choice for the giv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messages are followed by two diagnos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out in words CHASM's best guess about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Far For Short Jump: The displacement to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range -128 to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Operand for EQU: Any operands on an EQU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XXX: The symbol XXX was used as an oper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appeared as a label, and is not a pre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cognized Operand XXX: XXX is used in the DB or DW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but is not a valid immediate operand. (or str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Execution of Assemble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code file produced by CHASM i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mage, exactly as will be present in your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ime.  No link step is required.  Provided tha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are set correctly, the architecture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s that code is self-relocating, and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anywhere in memory.  Storing a program as an exa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 at run time is called the COM 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 format is *not* that produced by the I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the IBM assembler is in the form of a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" suitable for input to the link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directly executable, but must first be "fi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linker.  This adds an extra step to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ing a working program, but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ing multiple object modules into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linked program is *still* not a memory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header which is used to perform relo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  This linked program plus header is calle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unning Assembled Program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vides a loader for running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 program, you merely type its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This is what you're doing every time you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mmand such as FORMAT or CHKDSK.  In fact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named after "externa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S loads a program, it examin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at format the file is in, either COM or 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y CHASM defaults to using the extension .c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.  If you plan to run the program from DO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 programs, DOS builds a 255 byte long "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" and sets the segment registers to point to this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file are then loaded verbatim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P, at offset hex 100 in the segmen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gisters.  As soon as loading is comple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executed starting with the instruction at he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can totally ignore the PSP, you should 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3 through E-11 of the DOS manual to see what DOS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 It turns out there are some real goodi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program is done, it must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, otherwise the 8088 will continue to fetc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s are instructions from whatever garbage or bit-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to follow your program in memory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 is to execut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vectored interrupt reserved by D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're on the topic of vectored interrupt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rewarded to study both the DOS manual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o find out what happens when you execu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interrupts.  Some very useful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ndling and screen i/o, are available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level through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ings the other way, by chang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for a given function to point to your own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the way DOS or the BIOS does something,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.  DOS even provides a method (via interrupt 27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r new code can be grafted onto DOS,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ebugging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vides an excellent utility with DOS, called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ecifying your program's name as a parameter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, you can observe your program execute with DEBUG'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unctions.  To debug your program,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prog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builds a PSP and loads your program just like DO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have the added power of the debugg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your program while it runs.  See chapter 6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more details about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ic of debugging, I can recommend most hi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alled TRACE86, from Morgan Computing (1040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Expressway, Suite 210, Dallas, TX 75231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DEBUG, and although a little steeply priced at $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IBM debugger look silly.  I've been using TRAC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time now, and wouldn't b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sing Assembled Program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orporate a machine language subroutine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write it in assembly language, then asse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.  You should read page C-7 of the BASIC manu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to use in writing your subroutin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ust declare the routine to CHASM a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using the PROC pseudo-op, and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of the routine should be a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ograms which are run directly from DOS,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preceded by a program segment prefix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CHASM from leaving room for a PSP by putting an 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op at the beginning of your rout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ORG, memory references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 0    ;no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 PROC FAR  ;f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      ;body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supports two methods for getting assembled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programs.  The methods differ in whether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BASIC program file, 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program called COM2DATA is provided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within BASIC program fil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in source code form (file COM2DATA.ASM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embled with CHASM prior to use. 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OS 2 filter, reading a COM file i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and writing a series of BASIC DATA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DATA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2DATA [&lt;infile] [&gt;outfile] [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the input and output files as with any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.  The linenum parameter sets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the BASIC code produc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num, it default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ERGE the file of DATA statements in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he program can then READ the data and PO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An example program to do this is given on page C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manual.  An alternative approach would b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 in a string variable, which could lat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ARPT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o keep your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eparate file, include a BSAVE pseudo-op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ssembly language source code.  CHASM will buil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bject code produced, which will mimic that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's BSAVE command.  The resulting file may be B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o any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ransfer control to your routine with either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or the CALL statement.  Syntax for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Using Assembled Programs with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and Turbo Pascal work splendidly together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's strong points.  You can use CHASM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you wish Turbo had, or to fine tun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opt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loads external procedures and function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as the rest of your Pascal program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exact load location (more on this la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you don't have to worry about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location for your procedures (as in BASIC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ternal procedure is loaded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de, it should be declared NEAR to CH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;body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ses parameters to your procedure/func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 To work effectively, a good gras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critical.  Read the Turbo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ternal data formats and parameter passing,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o expect on the stack.  Also, remember th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s down from the to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access the stack in your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ing you should do is set up BP as 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urbo also uses BP, you have to s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The obvious place to save it is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  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BP, SP        ;and set up to indirectly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access the parameters on the stack us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BP register.  Note that since you PUSHed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2 bytes deeper onto the stack than w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.  Suppose you declare the follow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um(x,y: int)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'sum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've pushed BP, here's how the stack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contents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 of parameter y&gt;        6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lue of parameter x&gt;        4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 address to Turbo&gt;     2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ld BP value&gt;                 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rect addresses go up two at a time, since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a word (two bytes) lon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using their indirect addresses. Here'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function to add two integ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          ;save ol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BP, SP      ;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  4[BP]  ;ge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DD, 6[BP]  ;add parame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leave sum in AX to return to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 BP          ;restore old B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4           ;clear params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return scalar results by having the value in A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This function saves some time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AX in the first place.  Upon exit, the functio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, to restore the value Turbo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RET 4.  This returns to Turbo,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ing (and discarding) 4 bytes off the stack.  Thi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two parameters which Turbo passed. 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parameters, you'd use a RET 6; if none, a 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o. When Turbo receives control, it assum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the stack by removing all paramet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properly, a run-time error, or even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ical scenario:  Turbo tries to return from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, thinking the top of the stack h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Unfortunately, the top is reall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left over from your external function. 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sends control into some random area of memory, and b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cras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easy to get confused about the exac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 If your procedure doesn't seem to be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to suspect is Turbo and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bout what's where on the stack.  A DEBUG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blem of addressability can crop up if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ries to maintain its own local variab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.  The problem is that you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here Turbo is going to load your proced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segment.  As such, the address CHASM calcul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s are going to be offset from thei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ome unknown constant, the offset of the proced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d segment.  This is called a re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there's a way around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using a trick.  Your program has to figure out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ime*, just where it's located in memory.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the offset of any known point in you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"have your bearings" so to speak, and c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ck is as follows.  The 8088 CALL instruction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the next instruction onto the stack, then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cation given in the CALL.  By perform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then stealing the value off the stack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a known spot in the procedure.  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set within the procedure of that known location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inter to the beginning of the procedur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everything els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BP                     ;set up to acc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BP, SP                 ;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UMMY                  ;establish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 POP  BX                     ;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BX, OFFSET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AX, 4[BP]                ;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  CS                       ;offset relative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OFFSET(TOTAL)[BX], AX    ;maintain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DW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indirect addressing here.  After the fun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LL, POP, SUB sequence, BX h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procedure.  Using indirect addre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at pointer and we add in the offse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we want to access.  In this example we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 to maintain a running total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SEG CS just before the ADD which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TAL.  Since we found our bearings by st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a program instruction, our offset is kn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S register, NOT the DS which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ata.  The SEG CS forces the 8088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using CS rather than the default DS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access a memory location within your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UST* do it relative to CS by using a segment ove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is very forgiving about what values you le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upon return.  If you modify their content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store BP, SP and SS before returning to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far as I can tell, you can safely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all the general purpose registers, plus DI, SI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Notes for Those Upgrading to This Version of CHASM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fairly frequently, based on both my own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, and the comments of outside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summarizes the changes which have been made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as released.  Changes followed with an asterisk (*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which could invalidate program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        Total rewrite in Turbo Pascal.  Subse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reted version as free distribu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assembly.  Symbol and macro tables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available memory.  Nested macros now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 expressions.  $ now returns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New syntax for segment overides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eudo-ops now evaluate operands.  Improved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messages.  DOS 2 or later no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. DOS 2 path support for files. Setting of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. EJECTIF pseudo-op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witches: /FF, /DWIDTH, /TIMER, 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SM.CFG must now have only one switch per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5        Macros added. New pseudo-ops: MACRO, ENDM, IFE, IF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B, IFNB, ELSE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        Interpreted version frozen at version 2.13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apply only to compiled vers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ment raised to 128K.  INCLUDE, 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STRUC, DM, DW, LIST, NOLIST, COUNT and 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eudo-ops added.  Alternate mnemonics for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ondition instructions, and alternat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V and MUL instructions.  Binary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       Assembly can now be aborte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 decimal numbers are working agai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now limited to 80 characters, and lab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 with a non-numeral. (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       Listings can now be suppressed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ed to the console on non-scree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t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       Pagination improved.  Listings now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s and word values now allowed in DB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      Equated symbols allowed in the DB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Status l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9        The first digit of hexadecimal constants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ange 0-9. A leading zero is permitted 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 hex constants, to allow fulfi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8        Configuration process expanded.  CHASM now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ations on printed listings.  EJEC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7        Oops.  Configuration file now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6        CHASM now supports reverse long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        Compiled version released.  BSAV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proces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        TABs are now expanded and replaced with bla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 with IBM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        Two bugs corrected.  The first bug involv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of indirect memory references which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cement in the range 128-255.  The seco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crash if a hex number longer than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n 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      COM2DATA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       Corrected a bug in the DS and DB pseudo-o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last label in a program to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mory location.  Also, the TAB charact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new delimiter, and PRIMER.DOC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S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         The short jump is now represented with mnemonic J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DEBUG version 1.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         The operand type "character" was added as a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prese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        The DS operator now works for blocks lar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  Also, the OFFSET function now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isplacement field of an in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        A revision of this document.  Some s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slightly, and in response to use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ion on execution of assembled progra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       Corrected an error which generated the messag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Long" if the value FFH was used a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       User interface improved.  CHASM now traps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errors such as misspelling a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ting to 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       A speed enhancement.  Version 1.3 benchmark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fast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SM is written in Turbo Pascal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registered users by sending a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mped return mailer.  If you make any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like to hear about them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although you can modify CHAS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under NO CIRCUMSTANCES may you distribut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d versions, either in the public doma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d Tape and Legal Non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tion to fix any bugs which are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.  See the appendix on Bug Report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HASM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rogram, documentation files, and variou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iles, is copyright (c) 1983, 1984 and 198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hitman.  The author reserves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is package, or any part thereof,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"CHASM (tm)", applied to a microcomput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is a trade 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's Subset version and various subsidi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freely by individuals for evaluation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ontribution directly to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set version identifies itself by displaying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giving the author's address and inviting fre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VERSIONS DISPLAYING THIS BANNER PAG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's Advanced version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ho have made the $40 suggested pay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may copy the program for backup purposes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 use of the program to either one user or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's source code is made available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and to allow users to customiz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use.  Under NO CIRCUMSTANCES ma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ranslations into other computer languag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groups and clubs are authorized to distribute CH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t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 more than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manufacturers are invited to contact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o discuss licensing CHASM for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bas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CHASM outside the United State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ors are invited to contact Whitma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Royalty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oyalties are required to distribut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HASM.  However, if you send me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have produced using CHASM, I'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of advertising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ucational Dis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discounts are available for multi-CP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SM's Advanced version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Whitman 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An Offer You Can't Ref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 is User-Supported software,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FREEWARE (tm) marketing schem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rew Fluegelman, whose efforts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knowled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may obtain a free copy of CHASM's Subse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blank, formatted diskette to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, postage-paid return mailer must accompan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 exceptions,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to the program's author.  Making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payment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the program with others. 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retionary on the part of each subsequ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derlying philosophy here is based on three princi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ications, needs, and tas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s use.  Remember the Tanstaafl principal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't No Such 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lectron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software, please help support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can take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ggestions, comments,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aken seriously - user feedback was responsi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changes listed in CHASM's revisio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read the word.  Make copies of the Subset f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e editor of your favorite computer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advertising costs are one big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software is so overpriced.  To continu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M this way, I need your help in letting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ow about CH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make the $40 payment to becom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upgrade to the Advanced version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version executes twice as fast as the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macros, operand expressions and other featur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the Advanced version is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support, by phone or mail.  Supp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registered users.  Phone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for help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ces announcing the release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s copyrighted, and users are requested NOT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vanced version other than for their own us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opposed to copy protection, and would regr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protect CHASM.  Please recognize th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which went into producing CHASM, and respec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Wellingto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641-7114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362-8526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lists the mnemonics which CHASM will recog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roughly by function.  Consult "The 8086 B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these instructions, and for the operands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.  Mnemonics marked with an asterisk (*) will accept a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W' suffix for ambiguous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      AAD       AAM       AAS       ADC*      ADD*    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      CMP*      CMPS*     DAA       DAS       DEC*      DI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IV*    IMUL*     INC*      MUL*      NEG*      SBB*      SUB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HF     LDS       LEA       LES       LODS*     MOV*     MOV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   POPF      PUSH      PUSHF     SAHF      STOS*    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*     NOT*      OR*       TEST*     XOR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*    LODS*     MOVS*     SCAS*     ST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 REP       REPE      REPNE     REPNZ     REPZ    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unter Control: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 CALLN     CALLF     JMP       JMPF      JMPN      J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unter Control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      JAE      JB      JBE      JC        JCXZ    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      JGE      JL      JLE      JNA       JNAE       J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E     JNC      JNE     JNG      JNGE      JNL       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     JNO      JNP     JNS      JNZ       JO 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     JPO      JS      JZ       LOOP      LOOPE      LOO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Z   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 CLD       CLI       CMC       HLT       NOP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      STI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INTO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nd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*     RCR*      ROL*      ROR*      SAL*      SAR*      SH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: Differences Between CHASM and That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ll magazine articles abou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on the IBM PC assume that the reader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ssembler - you know, the one that costs $1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will try to summarize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Please note that I do not own a copy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, and therefore this section is not complete, n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o be correct.  Anyone with more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d to make additions 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gest difference is philosophical.  The IBM assemb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by professional assembly languag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operating systems and other huge proj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the large size and relative complexity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CHASM was designed for use by beginn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relatively short programs.  This was done by leav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ower offered by IBM's assembler,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city and small size.  The main simplific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object code in the COM format, rather tha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hosen by IBM. There are two main consequ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can't link routines assembled by CH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languages. (Although you *can* includ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or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program has to fit in one 64K segment.  If (shud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write a 256K assembly language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ascal, the IBM assembler is a strongly typed langu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you to specify the *type* of each memo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cess in your program, the IBM assembler gener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ze of memory operand you want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size, you have to overide the default with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  Thus, to loading the AL register from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word is a syntax error, unless you specify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alogy to the C language, CHASM is weakly typed.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ly happy extracting a byte from where you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a word - CHASM can't tell the differenc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can tell what size you want from context: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register, it's a word memory access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access to memory which doesn't have a regis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erand, you must add either a 'B' or a 'W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mnemonic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iscellaneous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hort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uses the SHORT keyword, CHASM uses an 'S'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SHORT label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S  label    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ffse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BM precedes an operand with the key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M has a *function* called OFFSET. CHAS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around the oper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 OFFSET FCB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 OFFSET(FCB)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claring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you don't care what value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to, the IBM assembl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as its contents.  In CHASM, if you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he variable is initialized to, just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?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0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IBM assembler allows the keyword DUP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torage declaring pseudo-ops.  This means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ition as many times as th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3 DUP(?)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0, 0, 0   ;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SSUM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's ASSUME pseudo-op tells the assembler whe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will be pointing.  CHASM always assumes that the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and SS registers point to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, and that the SS register has been set up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stack area.  If you find an ASSUME pseudo-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, DS and ES registers point to different lo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figure out the addresses for memory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or ES segment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gment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seudo-op is used to set up multiple segment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.  Since CHASM only allows one segm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pseudo-op.  If there is only one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IBM assembler program, everything is fin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eudo-op out for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times the SEGMENT pseudo-op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ing of an area in the BIOS, or perha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table at the beginning of memor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eeded to get at the BIOS data area,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you would define a dummy seg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as that in the BIOS listing in Technical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 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232_BASE  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_BASE  DW    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_FLAG 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G_TST       DB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_RAM_SIZE   DW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is really accomplishing is giving a nam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s which are outside the actua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SM, you can simulate the dummy seg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This will generate a series of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values correspond to the offsets of th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segment.  You can then reference th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ing the label names in square brackets, to coe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mmediate to typ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        STRUC            ;simulate dumm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232_BASE  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_BASE  DW   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_FLAG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G_TST       DB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_RAM_SIZE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 [EQUIP_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assembler indicates a local label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(:).  The colon does not become part of th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cluded when referencing the label.  CHASM'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global, and although they may end with a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will become part of the label itself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hen referencing the lab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:   mov ax,cx      ;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a2        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:   mov ax,cx      ;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a2:        ;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assembler allows you to specify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where execution will begin.  A label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try point, then to indicate entry, the sa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on the "END" pseudo-op.  Since COM program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t offset 100H, CHASM doesn't allow set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: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SM distribution disk contains a number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will give a brief statement of the purpo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.CFG       Sample configuration file, for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.COM       The CHASM program (either subset or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S.COM      This file may appear on the disk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users.  It is the current sub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 be shared with others. 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SM.COM on their disk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.DOC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DATA.ASM    Source code for COM2DAT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DATA.DOC    Documentation for COM2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.DOC    References to other User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R.DOC      Simple introduction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various other sample source files for CH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D: Bug Repo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ach version of CHASM is tested extensiv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any program of this magnitude is bound to cont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  It is the intention of Whitman Softwar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uine problem which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ink you have found a bug in CHASM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version of CHASM you are using.  Your probl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fix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brief description of what you believe the probl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 printed listing of a source file which manif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send a 5,000 line program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festation of the bug!  Isolate the problem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 short sample routine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normal commercial software, where corrections are sa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jor a revision, bugs in CHASM are fix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, with a new version released almost immediatel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y there are so many versions in CHASM's revision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&gt; BONUS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a copy of your problem source file on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with either a new, corrected version of CH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planation of what you were doing wrong to *think*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: Using CHASM on "Compatib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was written specifically for the IBM PC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ormally on true "compatibles".  This appendix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summarize compatibility data for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HASM version 4.00 is a totally new program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able to use...) CHASM on a non-IBM computer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experiences.  Does CHASM work correctly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 specific problem areas?  Can they be worked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stems are known to run CHASM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3270 PC and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stems have one or mo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1200HD - version 4.00 seems to crash thi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has not yet been isolated.  Input from oth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Tandy 1200HD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ADVANCED VERSION ORDER FORM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me to the list of registered CHASM users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Advanced CHASM.  I understand that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, and agree not to distribute any unauthoriz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Adv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version 4.00 requires DOS 2 (or later) and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28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single sided/DO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I enclose a check for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I am a past customer.  The enclosed check bring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payment up to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CHAS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order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6 Wellingto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PRINTER ENHANCEMENT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Hoyt, of Soft and Friendly Software, has produc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nter enhancement programs using CHASM, which is 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Prowriter Utilities.  The packag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8023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writer I  (C. Itoh 8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writer II (C. Itoh 15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PRINT_CHARACTERS is run, it attaches itself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your printer have exactly the same character s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nitor.  The conversion is very profession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impressive are the line 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form connected lines,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this wasn't enough, PRINT_CHARACTERS ad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as well.  The italics make very effective emph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and letters, and look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SCREEN is a graphics screen dump, activat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/PrtSc sequence.  Several options are available which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peed and print quality.  Since I have the mono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tried PRINT_SCREEN, but Michael sent me a sampl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ooked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SET is a menu-driven program to turn on and of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inting modes supported by these printers. 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using this package with my NEC 8023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nd I like them quite a bit.  To get a copy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2 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sberry, IN 47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 NEW PRODUCT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BM/Microsoft BASIC compiler, chanc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bigger and slower than they have to b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ferenced line numbers are removed from your sour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/N switch is used, BASCOM will "optimize"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ighter,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ZAP is a utility which carefully scans your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the non-essential line numbers.  Performing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nd would be prohibitively time consuming and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errors into your program in the process.  NUM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job in minutes,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BASIC version of CHASM was passed through NUMZ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compiled code shrank by a factor of 10% (!).  Tha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could make the difference between your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64K, or having users with minimal systems get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just before your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ed advantage to using NUMZAP is that big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.  You may not be aware that there is a limi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 which the compiler can handle.  BASCOM uses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the offset of each line number i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o many numbered lines, BASCOM will run ou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get a unending series of "TC" (Too Complex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By eliminating the unneeded line numbers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COM more elbow room.  The free space avail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M increased 27% (!) after using NUM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ZAP is available under the standard FREEWARE deal -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ted disk and self-addressed, stamped 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6 Wellingto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pecify that you are interested in NUMZA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program, a donation of $1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