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[Filter] ["DOS command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::= files to be located,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mmand ::= DOS command that would be applied for loca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mand, `$s' indicates that file itself (se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quote marks can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imilar to Borland's TASM example WHEREIS bu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:-</w:t>
        <w:tab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o show all files and files in sub-directorie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:-</w:t>
        <w:tab/>
        <w:t>LOCAT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o show all .c files and .c files in sub-directorie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:-</w:t>
        <w:tab/>
        <w:t>LOCATE c: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o show all .c files and .c files in sub-directories from drive C: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:-</w:t>
        <w:tab/>
        <w:t>LOCATE c: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o show all .c files in the drive C: (from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:-</w:t>
        <w:tab/>
        <w:t>LOCATE *.c "type $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o type all .c files and .c files in sub-directorie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