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, gunzip, zcat</w:t>
        <w:tab/>
        <w:t>- compress or exp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[ -acdfhlLnNrtvV19 ] [-S suffix] [ name 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[ -acfhlLnNrtvV ] [-S suffix] [ name ...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[ -fhLV ] [ name ...</w:t>
        <w:tab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 reduces  the</w:t>
        <w:tab/>
        <w:t xml:space="preserve"> size of the named files using Lempel-Z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ing (LZ77).  Whenever possible,</w:t>
        <w:tab/>
        <w:t>each file is repla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with the extension .gz, while keeping the same</w:t>
        <w:tab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s, access and modification times.  (The  default 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 is  -gz for VMS, z for MSDOS, OS/2 FAT, Windows NT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tari.)  If no</w:t>
        <w:tab/>
        <w:t>files are specified, or</w:t>
        <w:tab/>
        <w:t>if a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-",  the</w:t>
        <w:tab/>
        <w:t>standard input is compressed to</w:t>
        <w:tab/>
        <w:t>the standard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Gzip</w:t>
        <w:tab/>
        <w:t>will only attempt to compress regular files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, it will ignore</w:t>
        <w:tab/>
        <w:t>symbolic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the compressed file name is too</w:t>
        <w:tab/>
        <w:t>long for its fil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truncates it.</w:t>
        <w:tab/>
        <w:t xml:space="preserve"> Gzip attempts to truncate only</w:t>
        <w:tab/>
        <w:t>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 xml:space="preserve"> the  file  name  longer  than</w:t>
        <w:tab/>
        <w:t>3 characters.  (A pa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mited by dots.) If the</w:t>
        <w:tab/>
        <w:t xml:space="preserve"> name  consists</w:t>
        <w:tab/>
        <w:t xml:space="preserve"> of  small 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 the</w:t>
        <w:tab/>
        <w:t>longest</w:t>
        <w:tab/>
        <w:t>parts are truncated. For example, 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are limited to 14 characters, gzip.msdos.exe</w:t>
        <w:tab/>
        <w:t xml:space="preserve"> is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 to gzi.msd.exe.gz.  Names</w:t>
        <w:tab/>
        <w:t>are not</w:t>
        <w:tab/>
        <w:t>truncated on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s which</w:t>
        <w:tab/>
        <w:t>do not have a limit on file nam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</w:t>
        <w:tab/>
        <w:t>default, gzip keeps the</w:t>
        <w:tab/>
        <w:t>original file name and</w:t>
        <w:tab/>
        <w:t>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the  compressed  file.</w:t>
        <w:tab/>
        <w:t>These are used when de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th the -N option. This is useful  when</w:t>
        <w:tab/>
        <w:t>the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 file  name was truncated or when the time</w:t>
        <w:tab/>
        <w:t>stam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preserved after a file</w:t>
        <w:tab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d</w:t>
        <w:tab/>
        <w:t>files can be  restored</w:t>
        <w:tab/>
        <w:t>to  their  original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gzip</w:t>
        <w:tab/>
        <w:t>-d or gunzip or</w:t>
        <w:tab/>
        <w:t>zcat.  If the original nam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the compressed file is not suitable for</w:t>
        <w:tab/>
        <w:t>its file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</w:t>
        <w:tab/>
        <w:t>new  name is constructed from the original on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takes a  list  of  files  on  its  command</w:t>
        <w:tab/>
        <w:t>lin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each file</w:t>
        <w:tab/>
        <w:t>whose name ends</w:t>
        <w:tab/>
        <w:t>with .gz, -gz, .z, -z, 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  <w:tab/>
        <w:t>.Z and which begins with the correct magic numb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file</w:t>
        <w:tab/>
        <w:t xml:space="preserve"> without  the original extension.  g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recognizes the special  extensions  .tgz  and</w:t>
        <w:tab/>
        <w:t xml:space="preserve"> .taz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hands</w:t>
        <w:tab/>
        <w:t xml:space="preserve"> for  .tar.gz and .tar.Z respectively.</w:t>
        <w:tab/>
        <w:t>Whe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, gzip uses the .tgz extension if necessary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</w:t>
        <w:tab/>
        <w:t>truncating a file with a .tar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 can currently decompress files created by gzip, 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, compress</w:t>
        <w:tab/>
        <w:t>-H or pack.  The detection of  the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 is</w:t>
        <w:tab/>
        <w:t xml:space="preserve"> automatic.   When  using  the first two format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6</w:t>
        <w:tab/>
        <w:tab/>
        <w:t>Last change: local</w:t>
        <w:tab/>
        <w:tab/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checks a 32</w:t>
        <w:tab/>
        <w:t>bit CRC.  For  pack,  gunzip  chec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compressed  length.  The</w:t>
        <w:tab/>
        <w:t xml:space="preserve"> standard compress forma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allow</w:t>
        <w:tab/>
        <w:t>consistency  checks.  However  gunzip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imes</w:t>
        <w:tab/>
        <w:t>able to</w:t>
        <w:tab/>
        <w:t>detect a bad .Z</w:t>
        <w:tab/>
        <w:t>file. If you get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ncompressing</w:t>
        <w:tab/>
        <w:t>a .Z file, do not assume that the .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correct  simply because the standard uncompres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ain. This generally means that the standard 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check its</w:t>
        <w:tab/>
        <w:t>input, and happily generates garbag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.  The SCO compress -H format  (lzh  compression 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 not</w:t>
        <w:tab/>
        <w:t>include</w:t>
        <w:tab/>
        <w:t xml:space="preserve"> a  CRC</w:t>
        <w:tab/>
        <w:t xml:space="preserve"> but also allows some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reated by zip can be uncompressed  by  gzip</w:t>
        <w:tab/>
        <w:t xml:space="preserve"> only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 have</w:t>
        <w:tab/>
        <w:t xml:space="preserve"> a  single member compressed with the 'deflati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. This feature is only intended to help convers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r.zip  files  to</w:t>
        <w:tab/>
        <w:t xml:space="preserve"> the  tar.gz format. To</w:t>
        <w:tab/>
        <w:t>extract</w:t>
        <w:tab/>
        <w:t>z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everal members, use unzip instead of</w:t>
        <w:tab/>
        <w:t>gun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cat is identical to gunzip -c.  (On some systems,</w:t>
        <w:tab/>
        <w:t>zca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</w:t>
        <w:tab/>
        <w:t xml:space="preserve"> installed as gzcat to preserve</w:t>
        <w:tab/>
        <w:t>the original link to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.)  zcat uncompresses</w:t>
        <w:tab/>
        <w:t>either a list  of  files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line  or</w:t>
        <w:tab/>
        <w:t>its  standard input and</w:t>
        <w:tab/>
        <w:t>writes the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data on standard output.  zcat will uncompr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have</w:t>
        <w:tab/>
        <w:t xml:space="preserve"> the correct magic number whether they have a .g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 uses the Lempel-Ziv algorithm</w:t>
        <w:tab/>
        <w:t>used in</w:t>
        <w:tab/>
        <w:t xml:space="preserve"> zip  and  PK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amount  of  compression obtained depends o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put and the distribution of common substrings.   Typ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y,  text  such</w:t>
        <w:tab/>
        <w:t xml:space="preserve"> as  source code or English is re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-70%.  Compression is  generally</w:t>
        <w:tab/>
        <w:t xml:space="preserve"> much  better  tha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hieved  by  LZW</w:t>
        <w:tab/>
        <w:t>(as used in compress), Huffman cod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 pack), or adaptive</w:t>
        <w:tab/>
        <w:t>Huffman</w:t>
        <w:tab/>
        <w:t>coding (compac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lways performed, even i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 xml:space="preserve"> slightly larger than the original. The</w:t>
        <w:tab/>
        <w:t>worst case exp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is a few bytes for the gzip file header, plus</w:t>
        <w:tab/>
        <w:t xml:space="preserve"> 5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 32K</w:t>
        <w:tab/>
        <w:t xml:space="preserve"> block,</w:t>
        <w:tab/>
        <w:t>or an expansion</w:t>
        <w:tab/>
        <w:t>ratio of 0.015%</w:t>
        <w:tab/>
        <w:t>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Note that the  actual  number  of  used  disk 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most  never increases.  gzip preserves the mode,</w:t>
        <w:tab/>
        <w:t>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imestamps of files when compressing or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a</w:t>
        <w:tab/>
        <w:t>-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cii</w:t>
        <w:tab/>
        <w:t>text mode: convert end-of-lines</w:t>
        <w:tab/>
        <w:t>using local 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ntions.  This  option  is supported</w:t>
        <w:tab/>
        <w:t>only on</w:t>
        <w:tab/>
        <w:t>som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x systems.</w:t>
        <w:tab/>
        <w:t>For MSDOS, CR LF is converted to LF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pressing,</w:t>
        <w:tab/>
        <w:t>and  LF</w:t>
        <w:tab/>
        <w:t>is converted to</w:t>
        <w:tab/>
        <w:t>CR LF when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</w:t>
        <w:tab/>
        <w:t>--stdout --to-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6</w:t>
        <w:tab/>
        <w:tab/>
        <w:t>Last change: local</w:t>
        <w:tab/>
        <w:tab/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rite</w:t>
        <w:tab/>
        <w:t>output on standard output;  keep  original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hanged.   If there</w:t>
        <w:tab/>
        <w:t>are several input files, the ou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ut consists of a sequence of</w:t>
        <w:tab/>
        <w:t>independently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mbers.  To obtain better compression, concaten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put</w:t>
        <w:tab/>
        <w:t>files before compres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d</w:t>
        <w:tab/>
        <w:t>--decompress --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</w:t>
        <w:tab/>
        <w:t>--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ce</w:t>
        <w:tab/>
        <w:t>compression or decompression even if the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ultiple   links  or</w:t>
        <w:tab/>
        <w:t>the  corresponding  file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ists, or if</w:t>
        <w:tab/>
        <w:t>the compressed data is read from or wr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n to a terminal. If</w:t>
        <w:tab/>
        <w:t>the input data is not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d by</w:t>
        <w:tab/>
        <w:t>gzip, and if the option</w:t>
        <w:tab/>
        <w:t>--stdout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,  copy the input data without change to</w:t>
        <w:tab/>
        <w:t>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rd ouput: let zcat behave  as  cat.</w:t>
        <w:tab/>
        <w:t xml:space="preserve">  If  -f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,  and  when  not  running in the background, 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ompts to verify whether an existing</w:t>
        <w:tab/>
        <w:t xml:space="preserve"> file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h</w:t>
        <w:tab/>
        <w:t>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a help screen</w:t>
        <w:tab/>
        <w:t>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</w:t>
        <w:tab/>
        <w:t>-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each compressed file, list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mpressed size: size of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compressed size: siz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atio: compression ratio (0.0% if</w:t>
        <w:tab/>
        <w:t>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uncompressed_name: name of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uncompressed  size is given as -1 for file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zip format, such as compressed .Z files.  To</w:t>
        <w:tab/>
        <w:t xml:space="preserve"> g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compressed size for</w:t>
        <w:tab/>
        <w:t>such a file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zcat file.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combination with the --verbose option, the</w:t>
        <w:tab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elds are also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method: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rc: the 32-bit CRC of the un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te &amp; time: time</w:t>
        <w:tab/>
        <w:t>stamp for the un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 compression  methods   currently</w:t>
        <w:tab/>
        <w:t xml:space="preserve">  supported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late, compress, lzh (SCO compress -H) and pac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rc is given as ffffffff for a file not in g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-name, the uncompressed</w:t>
        <w:tab/>
        <w:t>name,  date and</w:t>
        <w:tab/>
        <w:t>time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ose</w:t>
        <w:tab/>
        <w:t>stored within the compress file</w:t>
        <w:tab/>
        <w:t>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6</w:t>
        <w:tab/>
        <w:tab/>
        <w:t>Last change: local</w:t>
        <w:tab/>
        <w:tab/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th --verbose, the size totals and  compression 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or  all files is also displayed, unless some</w:t>
        <w:tab/>
        <w:t>siz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known. With</w:t>
        <w:tab/>
        <w:t>--quiet, the title and totals  lin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</w:t>
        <w:tab/>
        <w:t>--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play the gzip licens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</w:t>
        <w:tab/>
        <w:t>--no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</w:t>
        <w:tab/>
        <w:t>compressing,  do  not save the original</w:t>
        <w:tab/>
        <w:t>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time stamp by default. (The original name</w:t>
        <w:tab/>
        <w:t>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aved</w:t>
        <w:tab/>
        <w:t xml:space="preserve"> if  the  name</w:t>
        <w:tab/>
        <w:t>had to be truncated.) When de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ng, do not restore the original</w:t>
        <w:tab/>
        <w:t>file name if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ent</w:t>
        <w:tab/>
        <w:t>(remove</w:t>
        <w:tab/>
        <w:t xml:space="preserve"> only the gzip suffix from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name) and do not</w:t>
        <w:tab/>
        <w:t>restore</w:t>
        <w:tab/>
        <w:t>the original  time  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 present  (copy  it  from the compressed fil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 is the</w:t>
        <w:tab/>
        <w:t>default</w:t>
        <w:tab/>
        <w:t>when de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N</w:t>
        <w:tab/>
        <w:t>-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compressing, always save</w:t>
        <w:tab/>
        <w:t>the  original  fil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 time  stamp; this is the</w:t>
        <w:tab/>
        <w:t>default. When decompr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g, restore the original file name and time</w:t>
        <w:tab/>
        <w:t>stamp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ent.  This option</w:t>
        <w:tab/>
        <w:t>is useful on systems which have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mit</w:t>
        <w:tab/>
        <w:t>on file</w:t>
        <w:tab/>
        <w:t>name length or when the</w:t>
        <w:tab/>
        <w:t xml:space="preserve"> time  stamp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en lost after a fil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q</w:t>
        <w:tab/>
        <w:t>--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ppress all warn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r</w:t>
        <w:tab/>
        <w:t>--recur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ravel  the  directory structure recursively.</w:t>
        <w:tab/>
        <w:t>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file names specified on the command line ar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ries,  gzip</w:t>
        <w:tab/>
        <w:t xml:space="preserve"> will descend into the directory a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</w:t>
        <w:tab/>
        <w:t>all the</w:t>
        <w:tab/>
        <w:t>files it finds there (or decompress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 the case of gunzip</w:t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</w:t>
        <w:tab/>
        <w:t>.suf --suffix .s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se  suffix  .suf  instead  of  .gz.</w:t>
        <w:tab/>
        <w:t>Any suffix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, but suffixes other than .z  and  .gz  sh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voided  to  avoid confusion when files ar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other systems.  A null suffix forces gunzip to 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compression</w:t>
        <w:tab/>
        <w:t xml:space="preserve"> on all</w:t>
        <w:tab/>
        <w:t>given files regardless of suf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unzip -S</w:t>
        <w:tab/>
        <w:t>"" *</w:t>
        <w:tab/>
        <w:t xml:space="preserve">   (*.*</w:t>
        <w:tab/>
        <w:t>for MS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vious versions of gzip used the .z</w:t>
        <w:tab/>
        <w:t>suffix.</w:t>
        <w:tab/>
        <w:t>This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hanged to avoid a conflict with pack(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t</w:t>
        <w:tab/>
        <w:t>--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st.</w:t>
        <w:tab/>
        <w:t>Check the compressed file integ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6</w:t>
        <w:tab/>
        <w:tab/>
        <w:t>Last change: local</w:t>
        <w:tab/>
        <w:tab/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  <w:tab/>
        <w:t>--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bose.  Display the</w:t>
        <w:tab/>
        <w:t>name and percentage redu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ach file compressed or de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V</w:t>
        <w:tab/>
        <w:t>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. Display the</w:t>
        <w:tab/>
        <w:t>version</w:t>
        <w:tab/>
        <w:t xml:space="preserve"> number</w:t>
        <w:tab/>
        <w:t xml:space="preserve"> and 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ptions then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</w:t>
        <w:tab/>
        <w:t>--fast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ulate  the</w:t>
        <w:tab/>
        <w:t xml:space="preserve"> speed of compression using the</w:t>
        <w:tab/>
        <w:t>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git</w:t>
        <w:tab/>
        <w:t>#, where -1 or --fast indicates</w:t>
        <w:tab/>
        <w:t>the fastes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ression  method  (less  compression)</w:t>
        <w:tab/>
        <w:t xml:space="preserve"> and -9</w:t>
        <w:tab/>
        <w:t>or --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dicates the</w:t>
        <w:tab/>
        <w:t>slowest</w:t>
        <w:tab/>
        <w:t>compression method (best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ion).   The</w:t>
        <w:tab/>
        <w:t>default</w:t>
        <w:tab/>
        <w:t>compression level is -6</w:t>
        <w:tab/>
        <w:t>(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ased towards high compression at expense of</w:t>
        <w:tab/>
        <w:t>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mpressed files can be concatenated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 will extract all members at</w:t>
        <w:tab/>
        <w:t>onc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 file1 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 file2 &gt;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unzip -c fo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t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case of</w:t>
        <w:tab/>
        <w:t>damage to one member of</w:t>
        <w:tab/>
        <w:t>a .gz file, other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till be recovered (if</w:t>
        <w:tab/>
        <w:t>the damaged member  is</w:t>
        <w:tab/>
        <w:t>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you  can</w:t>
        <w:tab/>
        <w:t>get better compression by compres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at</w:t>
        <w:tab/>
        <w:t>o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t file1 file2 | gzip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es</w:t>
        <w:tab/>
        <w:t>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 file1 file2 &gt; foo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want to recompress concatenated files to  get 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,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d old.gz | gzip &gt; new.g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a compressed file consists of several members, the un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ed size and CRC reported by the --list  option 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</w:t>
        <w:tab/>
        <w:t xml:space="preserve"> the  last member only.</w:t>
        <w:tab/>
        <w:t>If you need the</w:t>
        <w:tab/>
        <w:t>uncompress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ll members,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zip</w:t>
        <w:tab/>
        <w:t>-cd file.gz | wc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6</w:t>
        <w:tab/>
        <w:tab/>
        <w:t>Last change: local</w:t>
        <w:tab/>
        <w:tab/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</w:t>
        <w:tab/>
        <w:t>you wish to create a single archive  file  with</w:t>
        <w:tab/>
        <w:t xml:space="preserve">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 so  that</w:t>
        <w:tab/>
        <w:t>members</w:t>
        <w:tab/>
        <w:t xml:space="preserve"> can  later be extracted inde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ntly, use an archiver such as tar or zip. GNU ta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z option to invoke gzip transparently. gzip i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</w:t>
        <w:tab/>
        <w:t>a complement to</w:t>
        <w:tab/>
        <w:t>tar, not as a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vironment variable GZIP can</w:t>
        <w:tab/>
        <w:t>hold  a</w:t>
        <w:tab/>
        <w:t xml:space="preserve"> set  of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 for  gzip.  These</w:t>
        <w:tab/>
        <w:t>options</w:t>
        <w:tab/>
        <w:t>are interpreted</w:t>
        <w:tab/>
        <w:t>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overwritten</w:t>
        <w:tab/>
        <w:t>by explicit command line parameter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sh:    GZIP="-8v</w:t>
        <w:tab/>
        <w:t>--name"; export</w:t>
        <w:tab/>
        <w:t>GZ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csh:   setenv GZIP "-8v --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MSDOS: set GZIP=-8v -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</w:t>
        <w:tab/>
        <w:t xml:space="preserve">  Vax/VMS,  the</w:t>
        <w:tab/>
        <w:t xml:space="preserve"> name  of  the</w:t>
        <w:tab/>
        <w:t>environment  variabl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ZIP_OPT, to avoid</w:t>
        <w:tab/>
        <w:t>a conflict with</w:t>
        <w:tab/>
        <w:t>the symbol set for  in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new(1),  zcmp(1),</w:t>
        <w:tab/>
        <w:t xml:space="preserve"> zmore(1),  zforce(1),</w:t>
        <w:tab/>
        <w:t>gzexe(1), zi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(1), compress(1), pack(1), compac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status is normally 0;</w:t>
        <w:tab/>
        <w:t>if an error occurs,  exit 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</w:t>
        <w:tab/>
        <w:t>1. If a</w:t>
        <w:tab/>
        <w:t>warning</w:t>
        <w:tab/>
        <w:t>occurs,</w:t>
        <w:tab/>
        <w:t>exit status i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: gzip [-cdfhlLnNrtvV19] [-S suffix] [file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valid  options were specified on</w:t>
        <w:tab/>
        <w:t>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not in gzip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file specified</w:t>
        <w:tab/>
        <w:t xml:space="preserve"> to  gunzip  has  not  been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rrupt input. Use zcat to recover so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compressed file has been damaged. The data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point of failure can be recove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zcat file &gt; re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compressed with xx bits, can</w:t>
        <w:tab/>
        <w:t>only handle yy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was compressed (using</w:t>
        <w:tab/>
        <w:t>LZW) by</w:t>
        <w:tab/>
        <w:t xml:space="preserve"> a  progra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uld  deal  with more bits than the decompres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n</w:t>
        <w:tab/>
        <w:t>this machine.  Recompress  the</w:t>
        <w:tab/>
        <w:t>file  with  g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ich compresses better and uses les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: already has .gz suffix -- no</w:t>
        <w:tab/>
        <w:t>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 file</w:t>
        <w:tab/>
        <w:t>is  assumed  to</w:t>
        <w:tab/>
        <w:t xml:space="preserve"> be  already 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name the</w:t>
        <w:tab/>
        <w:t>file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lready exists; do you wish to overwrite (y or n)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spond "y" if  you  want</w:t>
        <w:tab/>
        <w:t>the  output  file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placed; "n" if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nzip: corrup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 SIGSEGV violation was detected which usu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at the input file has been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.x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Percentage</w:t>
        <w:tab/>
        <w:t xml:space="preserve"> of  the  input</w:t>
        <w:tab/>
        <w:t xml:space="preserve"> saved</w:t>
        <w:tab/>
        <w:t>by  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6</w:t>
        <w:tab/>
        <w:tab/>
        <w:t>Last change: local</w:t>
        <w:tab/>
        <w:tab/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</w:t>
        <w:tab/>
        <w:tab/>
        <w:tab/>
        <w:tab/>
        <w:tab/>
        <w:tab/>
        <w:t xml:space="preserve">  GZIP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Relevant only for</w:t>
        <w:tab/>
        <w:t>-v and -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  <w:tab/>
        <w:t>not a regular file or directory: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hen  the input file is not a regular file</w:t>
        <w:tab/>
        <w:t>o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ory, (e.g. a symbolic link,  socket,  FIFO,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), it is left un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</w:t>
        <w:tab/>
        <w:t>has xx other links: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input file has</w:t>
        <w:tab/>
        <w:t>links; it is left unchang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n(1) for more information. Use the -f flag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pression of multiply-link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V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writing compressed data to a tape, it</w:t>
        <w:tab/>
        <w:t>is generally n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sary to pad the output with zeroes up to</w:t>
        <w:tab/>
        <w:t>a block</w:t>
        <w:tab/>
        <w:t>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the data is read and</w:t>
        <w:tab/>
        <w:t>the whole block</w:t>
        <w:tab/>
        <w:t>is passed to g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for decompression, gunzip detects that</w:t>
        <w:tab/>
        <w:t xml:space="preserve"> there</w:t>
        <w:tab/>
        <w:t>is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iling garbage after the</w:t>
        <w:tab/>
        <w:t>compressed data</w:t>
        <w:tab/>
        <w:t>and emits a war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by default. You have to use the --quiet option</w:t>
        <w:tab/>
        <w:t xml:space="preserve"> to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 the</w:t>
        <w:tab/>
        <w:t>warning. This option can be set</w:t>
        <w:tab/>
        <w:t>in the GZIP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nment variable as 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h:</w:t>
        <w:tab/>
        <w:t>GZIP="-q"  tar -xfz --block-compress /dev/rs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csh:</w:t>
        <w:tab/>
        <w:t>(setenv</w:t>
        <w:tab/>
        <w:t>GZIP -q; tar -xfz --block-compr</w:t>
        <w:tab/>
        <w:t>/dev/rs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 xml:space="preserve"> the  above example, gzip is invoked implicitly</w:t>
        <w:tab/>
        <w:t>by the 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GNU tar.</w:t>
        <w:tab/>
        <w:t>Make sure that the same</w:t>
        <w:tab/>
        <w:t xml:space="preserve"> block</w:t>
        <w:tab/>
        <w:t>size  (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of</w:t>
        <w:tab/>
        <w:t xml:space="preserve"> tar)  is used for reading and writ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on tapes.  (This example assumes you are using the 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</w:t>
        <w:tab/>
        <w:t>t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--list  option reports incorrect sizes if they exceed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gabytes.</w:t>
        <w:tab/>
        <w:t xml:space="preserve"> The --list option reports sizes as -1 and cr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ffffff  if the compressed file is on a non seekabl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</w:t>
        <w:tab/>
        <w:t>some rare cases, the --best option gives  worse</w:t>
        <w:tab/>
        <w:t xml:space="preserve"> comp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on than the default compression level (-6). On som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ndant files, compress compresses better than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OS 5.6</w:t>
        <w:tab/>
        <w:tab/>
        <w:t>Last change: local</w:t>
        <w:tab/>
        <w:tab/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