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154165771"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697576335"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