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543645736"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2058636407"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426832160"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609521422"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2053214703"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760161376"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153155493"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641316235"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