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vell NetWare OS/2 Reques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15              14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5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s excessive out of resources and po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operability when adapter is set to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, TokenCard, and SuperDisk are trademarks, and SM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