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7.01         April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7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refreshes the node address registers of 8416 and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if they are overwritten before the driver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7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river to conform to version 3.3 of Novell's 4.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2 -- (9/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so Netware for OS/2 will load driver when 841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i/o ma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version string to conform to HSM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receive code to always pass frames to the upper lay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B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Novell's Microsoft NT requestor from crash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DINSU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receive underrun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prevent server hangs when rou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Pentium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sing a RAM window size that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mprove internal routing performance under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8K boundary problem.  Added chang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internal bridge problem with early receiv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early receive lost pack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x underrun fix with bus-master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supports all SMC 8XXX series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 version number with the NetWare v3.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unused custom diagnostic counters. 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ne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EZ, EtherCard Ultra, EtherCard PLUS, and SuperDisk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MC and Standard Microsystems are registered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