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Utility Diskette. Release 2.27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PC Chips INC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DME.DOC file contains the most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utility diskett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E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Spoo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ad the following for description on the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install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MS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S.SYS is a LIM 4.0 compatible EMS Driver. This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licable with at least 1M bytes on board memory instal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 feature (in the BIOS setup menu) must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DE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1. Execute the installation program called INSTALL.EXE (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fer to topic 5) which can be found in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Or follow the procedur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. Copy the DEMS.SYS file from this disk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of the disk using in starting up the com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Then add the following line into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DEM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sign-on message from the DEMS.SYS should be s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ll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Expanded Memory Manager Version 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opyright (C) 1990 PC Chip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tal Page : XXXX    ( YYYYY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Page Frame : 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/O Address: 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Hard Disk 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E.SYS is an utility for improving your hard disk per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mace. This program is applicable with at least 1M byt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ard memory and EMS feature (in the BIOS setup menu)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CACH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1. Use an installation program called INSTALL.EXE (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 to topic 5) which can be found in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Or follow the procedur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. Copy the CACHE.SYS file from this disk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of the disk using in starting up the com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Then add the following lines into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DEM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CACHE.SYS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re size must be 16 kilo bytes or a mutiple of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kilo bytes (minimium 64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MS.SYS is an expanded memory management dri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the Hard Disk Cache, RAM Disk, Print Spoo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g. DEVICE=DEMS.SYS          (must install DEMS fir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DEVICE=CACHE.SYS 384     (to get a 384 KB 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ign-on message from the CACHE.SYS should be s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wn bel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PC Chips Cache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(C) 1990 PC Chip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A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AM Disk driver is called EMMDISK.SYS in this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 Disk is a high speed virtual disk. This program is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ble at least 1M bytes on board memory and EMS feature (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 setup menu) must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RAM Dis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1. Execute the installation program called INSTALL.EXE (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fer to topic 5) which can be found in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Or follow the procedur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. Copy the EMMDISK.SYS file from this disk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of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Then add the following lines into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=DEM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=EMMDISK.SYS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 Where size must be 16 kilo bytes or a mutiple of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l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MS.SYS is an expanded memory management dri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he Hard Disk Cache, RAM Disk, Print Spoo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eg. DEVICE=DEMS.SYS          (must install MMD fir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DEVICE=EMMDISK.SYS 384    (to get a 384 KB RAM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sign-on message from the TDISK.SYS should be se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PC Chips EMM Disk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Copyright (C) 1990 PC Chip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rint Spoo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 Spooler is called SPOOLER.SYS in this disket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 large data buffer for printing so as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dle time of computer. This program is applicable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1M bytes on board memory and EMS feature (in the BI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) must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SPOOL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1. Execute an installation program called INSTALL.EXE (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fer to topic 5) which can be found in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Or follow the procedur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. Copy the SPOOLER.SYS file from this disk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of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Then add the following lines into th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=DEM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=SPOOLER.SYS &lt;size&gt; &lt;port di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re size must be 16 kilo bytes or a mutiple of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lo bytes. The port number must be started with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nd followed by 1 to 4 numbers, where the number is/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inter port(s) which you want to b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MS.SYS is an expanded memory management dri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 Hard Disk Cache, RAM Disk, Print Spoo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g. DEVICE=DEMS.SYS               (must install MMD fir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EVICE=SPOOLER.SYS 384 LPT13  (buffering printer po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and port 3 using 384 K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ign-on message from the SPOOLER.SYS should be s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 Chips Print Spooler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Copyright (C) 1990 PC Chip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tilitie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INSTALL.EXE the utilities can be install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rd disk or a floppy disk provided that  they  must be boo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installation, the utilities will be available when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up the system using the install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tallation program can be used for modification afte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first time 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Place this diskette into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Typ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.3. Typ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. Follow the instructions shown, and select the sourc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ot drive, target drive, target path and the size of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k, Hard Disk Cache and Print Spoo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5. Press F10 to save and modify the CONFIG.SYS and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 Restart the system using the install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iles in thi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DOC           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EXE           (for installation an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EXE            (for viewing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LEAR.EXE            (for clearing the Print Spoo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CHE.SYS             (Hard Disk 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S.SYS              (Driver for expanded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MDISK.SYS           (RAM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OLER.SYS           (Print Spoo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check if your diskette contains these files. Don't hes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sult your dealer for missing files or any diskett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E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