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notes for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Windows95 is 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. Installation of the drivers (Perform all steps A thru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A - Remove existing audio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B - Add audio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C - Add Gameport\Joystic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ep D - Add Dos support under Windows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I). Installation of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A - Add Windows Applications (mixer, talking cloc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STALLATION OF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Windows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A - Remove any existing audio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. Open "Control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Start-&gt;Settings-&gt;Control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. Open "System" i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. Select "Device Manager" top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. Look for the entry "Sound, video and game control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entry does not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lect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Go to Ste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entry does exist, then continue with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. Select the plus sign to the left of the ent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. Look for any sound card entry (such as SoundBlaster or Audio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entry does not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lect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Go to Ste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entry does exist, then continue with (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. Highlight the sound card entry (such as SoundBlaster or Audio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lect "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lect "Yes" to confirm devic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lect "Close", continue with Ste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 - Add audio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. Open "Control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. Open "Add New Hardware" i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. Select "N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. Do You want windows to search for your hard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. Select "N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. Highlight "Sound,Video and game control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. Select "N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. Select "Have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. Put the Sound Card Disk-1 into you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. Select "Brow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1). Highlight "WIN95" folder and select "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. "OEMSETUP.INF" will automatically be highlighted, select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3). The path will show A:\WIN95, select "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4). The Sound Card will be highlighted, select "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5). Select "Next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. Select "Fin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. Do you want windows to shut down your computer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"No", continue with Ste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C - Add Gameport/Joystic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. Open "System" i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. Select "Device Manager" from the top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. Look for the entry "Sound, video and game control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4). Select the plus sign to the left of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. Look for the entry "Gameport/Joys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entry 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lect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Go to II - INSTALLATION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entry does not exist, then continue with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. Select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. Open "Control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. Open "Add New Hardware" i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. Select "N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. Do You want windows to search for your hard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. Select "N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. Highlight "Sound,Video and game control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. Select "N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. Highlight "Microso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. Highlight "Gameport/Joys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. Select "N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. Select "N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. Select "Fin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. Do you want windows to shut down your computer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"No", continue with step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D - Add DOS support unde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CHIPCHAT DISK-1 INTO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. Open "MS-DOS 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. Put the sound card's DISK-1 into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. Type "A: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bstitute proper drive for "A:"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. Be sure to read the document files at the end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. Exit from the MS-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- INSTALLATION OF THE APPLIC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A - Add Windows Applications (mixer, talking cloc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CHIPCHAT DISK-2 INTO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Select "Start" then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Use Browse to change to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. Select "WINAPPS.EXE"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-DOWN AND RESTART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loaded the appropriate drivers and re-started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applications loaded in step II to play digitized 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IDI songs, and adjust the volume with the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WaveTable option, you can change from the FM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veTable synthesizer using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. Open the "Control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. Open "MultiMedia" in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. Select "MIDI" top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. To choose Wave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"MIDI - WaveTable Synthesis and External 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oose F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"MIDI - FM Synthe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5). Select "OK"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stop and re-start the song playing for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eff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