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-UPPS IP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2.10 (9306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IPX.COM is the IPX driver for SK-UPPS. It supports all version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p to NetWare v3.11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twork is a Novell NetWare 4.0 network, please use the UPPSML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follows the newest ODI specifica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using ODI drivers with the latest versions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IPX includes the Novell IPX/SPX module v3.10 (9111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IPX.COM is a DOS TSR program, which must be loaded AFTER th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river (DLI) and BEFORE the Novell NetWare Shell (NETX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correct FRAME TYPE and TYPE CODE for commun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are server. Use Novell's ECONFIG program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ware dependent options are set by the D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of AUTOEXEC.BAT shows a configuration for 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SD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S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parameters are supported by UPPSIPX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UPPSIPX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or /I</w:t>
        <w:tab/>
        <w:tab/>
        <w:t xml:space="preserve">  Display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or /D</w:t>
        <w:tab/>
        <w:tab/>
        <w:t xml:space="preserve">  Display hardwa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or /O&lt;num&gt;</w:t>
        <w:tab/>
        <w:tab/>
        <w:t xml:space="preserve">  Load using hardware op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or /C=[path]&lt;filename&gt; Use an altern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or /?</w:t>
        <w:tab/>
        <w:tab/>
        <w:t xml:space="preserve">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