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EADIN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lower case and UPPER CASE letters!  The case of each let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ich you enter must match the case of each letter in the word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