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L. Vandeg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SK2 takes the directory of the diskette in the default drive,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filename and writes the directory back to the diskette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SK2 is for DOS 2.0 and above.  It will sort the directory for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sided, 8 or 9 sector disks.  SDISK2 check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fore sorting the directory and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f it encounters a disk not formatted under the correc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program over SDIR is that once done,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repeated until a file is added or renamed on the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 command will list the directory in sorted order because S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m in that order.  However you must use SDIR if you wish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ize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the two hidden DOS files can also be sorted, as SDISK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in the place where DOS expects to find them.  All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re sorted, whether the directory entry is a norm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or deleted file. Deleted files are placed at the end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tomatically, although they remain deleted.  Hard disk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annot be sorted with SDISK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