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MATH AND LOGIC GAMES FOR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games on this disk can be played without instructions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m, please read the file on this disk named ML.DOC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et, print the file and keep the printed copy handy.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, at the DOS prompt &gt;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ML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tells you everything you need to know about running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se games without seeing this message first,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playing Math and Logic Games for Ki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