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ite is a program which imitates a correcting, electric typewri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directly on your printer without the hassle of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It also allows you to easily set some of the speci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 the Epson (IBM Graphics) family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ite DOES NOT initialize the printer when it starts up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set your printer for some special print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) using some other program like SetFX+ or Fancy Font, you can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d the settings will remain in effect.  Similarly,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ite any printer settings you have made will remain in effect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yperite just to set your printer without typing anything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ette, you should have two files associated with the TYP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rite.doc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rite.exe -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imply type   typerite    at the A&gt; and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these files and share them with your friend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you don't modify them in any way and you keep them toge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