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LCOME TO jr POWERPACK I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ad this file use down arrow or the other command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bottom of your screen.   To exit to DOS,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all included on jr Powerpack III.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programs here, so take your time to learn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help to make your PCjr more compatibl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programs has a .DOC or .TXT file which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 and how to use it. Look through the list below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f the files you want to read,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you don't know how to rea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JR   MEM      3802 07-16-88  12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   ASM      3323 07-16-88   8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   DOC      5460 07-16-88   9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   SYS       105 07-16-88   8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FIX   ASM      2957 12-05-88   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FIX   COM       117 12-05-88   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FIX   DOC       825 12-05-88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SYS      1018 08-04-86   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2  BAT       150 05-30-89  11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JR  DOC      2456 10-09-88   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JR  COM       277 10-08-88  10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2  INP         8 05-30-89  10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EMJR SYS       993 08-12-86   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RVS   DOC      2631 07-30-87   6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BASIC TXT      2624 07-30-87   6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DOC      3132 07-30-87   6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11 DOC       256 10-24-85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8  DOC       128 10-24-85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11 COM       256 10-24-85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8  COM       256 10-24-85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33   SCR      1439 02-18-91   6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 DOC     13468 11-28-87  1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1 BIN       512 11-14-87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2 BIN       512 11-10-87   8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     COM      8697 08-27-90   8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HOTKEY COM       735 11-17-88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RHOTKEY DOC     20947 11-17-88  11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JR  DOC      6462 09-17-88  1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SJR COM        94 09-17-88  12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JR  COM        80 09-17-88  11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5PCJR TXT     20096 06-30-91   5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X     COM       829 03-13-89   7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33   DOC      1249 04-28-92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80JR SCR      2090 06-30-91   9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80JR COM       545 06-30-91   9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5BOOT SCR      1194 06-30-91   9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JR SCR      1464 06-30-91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ONFIG SYS      6656 02-05-92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RD    CMP        91 03-26-92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RD    SYS       640 02-20-92  10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     TXT     10635 04-04-89   9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     EXE     41479 04-11-89   8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ONFIG DOC     76483 02-20-92  10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RD    DOC        68 02-21-92   9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0 04-28-92   1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CASE YOU DON'T KNOW HOW TO TO READ INSTRUCTIO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get the most out of the program(s) on this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have to read the instructions. Instructions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with extensions .DOC or .TXT. Usually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is the same or similar to the instruction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instructions for a program with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NDER.EXE, would be WONDER.DOC or WONDER.TXT.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is file you're reading now, look at the director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using the 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use the TYPE command to read the instruction fi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o read the instructions for the hypothetic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WONDER, you would type at the 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WONDE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ords will scroll up on your screen faster than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To stop them, press Fn Pause (on a PCjr keyboard) or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 Lock, or other pause key combination on other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stop the scrolling. Once you've read wha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press any key to resum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a copy of the instructions on your printer, typ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WONDER.DOC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programs do not have .DOC or .TXT files.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ually will give you all the instructions you will ne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run them. To run a program with a file extension 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M, just type its name (without the .EXE or .COM) at the 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XIT TO DOS NOW,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