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GENE, OREGON PCjr CLUB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ugene, Oregon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grams will run on a 128K IBM PCjr unles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s being need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1 - PCjr EDUCATIONAL GAMES - by the Allendale County School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various educational games for grades one through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 towards spelling and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2 - ORIGAMI - The Ancient Art of Japanese Paperfolding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what to do with all of that computer paper you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you step-by-step through the basic folds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many paper sculptures.  Easy graphic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 for the 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3 - COMPUTER TUTOR - Tutor is an education program that cover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usage.  It is your personal tutor for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perating System (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4 - MATH TUTOR - Please don't confuse Math Tutor with any gam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class tutorial for students in grades one through six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llows you to monitor a student's work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eas.  You can customize exercises and test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as, or the student may work the standard exerc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ervision. Menu-driven with complete on-scree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One of the exceptionally fine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5 - EQUATOR - PC-TOUCH - A menu-driven program to help you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formulas in math, science and finance. 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ng tutor that keep track of your progress. 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ed and accuracy are displayed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6 - BIBLE-Q - So you think you know the Old and New Testament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?  Try your knowledge against this quiz program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t to be a replacement for Sunday School attendance B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an be a good alternate for many of the more secular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is is a trivia type game with 1000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tests the player on his or he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 over a wide range of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7 - JUNIOR MUSIC MACHINE - Especially for the Junior;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or play pre-written selections.  Change tempo, key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ave.  Sorry, big guys, this works ONLY on the PCj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8 - MUSIC &amp; EDUCATIONAL PROGRAMS - Spelling, Math, Chemistry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al music all on one disk.  Turns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 keyboard.  BABYMATH, TELLTIME and TICKTOCK ar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children from age three to five, with other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those of school age.  FUNSOUND is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-programmed songs which play for 2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9 - FUNNELS &amp; BUCKETS and AIR TRAFFIC CONTROLLER - Funnels and Bu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r learning game that improves your child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 Air Traffic Controller is an exciting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ies of a sector air traffic controller.  It has 2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y.  Fun and challenging for all game enthusia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0 - FAS-TYPE and TYPERITE - Fas-type is a typing instru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for the IBM-PC styled keyboard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on a Junior, but you must have a color-card in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one.  TYPERITE emulates a correcting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write short memos, letters or lab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using a word processor.  In addi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ome of the special features of the Epson family of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1 - NORLAND HANGMAN - Of all the hangman programs on the marke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.  This is actually three games:  Basic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Hangman and Literate Hangman.  You can ch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words, or famous quotations.  This program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or a color display, is menu-driven, comes wit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fferent levels of difficulty so the whole family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2 - HIGHSCHOOL EDUCATIONAL PROGRAMS - An educational program with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Language skills.  A great disk to get tha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3 - STARGAZER - An entertaining and educational package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family.  There are 2 main programs on this disk, AST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PLANETARIUM.  Both deal with astronomy, both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, not too technical, with excellent graphics!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much knowledge of astronomy.  Here's your cha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about astronomy and have FUN while learning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ges 10 and up.  STARGAZER requires only 128K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4 - LANGUAGE TEACHER (FRENCH + SPANISH) - A series of 4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NCH1, FRENCH2, SPANISH1, and SPANISH2) fo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year language student.  Drills on foreign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conjugations.  An EXCELLENT educational pack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ing, painless way to learn!  Requires 128K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. 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5 - LANGUAGE TEACHER (GERMAN + ITALIAN) - A series of 3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RMAN1, GERMAN2, and ITALIAN).  Part of the same serie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6 - AMY'S FIRST PRIMER - There are very few programs directe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preschoolers.  Computing Specialties has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contains six delightful programs targeted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4 to 7.  They will help your child learn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help them learn counting, picking out shape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m solving, matching and pattern recognition.  All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7 - FLASHCARD - This educational aid allows you to easily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ation and for testing yourself on the subjec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.  Test order can be random or sequential.  Program is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ely menu driven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8 - KIDGAMES - A nice set of learning games for children ages 2-8.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dictionary that can be customized.  ALPHABET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, CLOCK &amp; MOUSE teach the basics.  A favorite will b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aches pattern matching, and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9 - PLAY 'N LEARN - This tremendously successful disk has several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your toddler or preschooler. 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be played alone, but most are more fun (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) if you play along with your child.  18 month olds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0 - FUNNY FACE - A great program for pre-school kids!  A fun way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imation style faces without requiring them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artistic skills.  Kids can create thei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on the screen and then save their work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S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1 - PCjr ARCADE GAMES - These colorful and exciting arcade g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quality and depth of play.  Most have sever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d can be really tough in the higher levels. 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 wizard busy for at least a month to "max out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ames.  Require color, and all work well on the PC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2 - PCjr ARCADE GAMES II - 8 classic arcade games on one disk: 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IES, BERT &amp; THE SNAKE, THE CAVERNS OF GINK, HOPPER,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, NITEFIRE, SKIING, and SPACE COMMANDERS.  A fin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intermediate and difficult games with gre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sound.  All of us should be able to r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.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3 - PRO SET FOOTBALL - This is a good game for armchair quarter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cally produced.  It allows you to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or your friends.  You pick your team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, the AFC or NFC;  you chose your defense or your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nior does the rest.  If you use the Help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to a pretty good Football tutorial for thos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4 - PC-CHESS - This is a fantastic alternative to the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 programs on the market.  Lots of colors and sound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with good concise documentation.  One word of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most computer owners are also excellen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therefore want more advanced player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.  PC-CHESS isn't the best competitor around.  It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may build your confidence level as it allows you to w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Don't let PC-CHESS lull you into a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5 - STRIKER and THE PLAINS OF SALISBURY - The first game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r, is a helicopter rescue mission.  Command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nd it is designed for kids from 8 to 80. 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 of Salisbury (England, not North Carolina)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involves you and another player with King Arthu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battle.  Your knights and those of your opponent d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-combat on the batt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6 - MONOPOLY - A fast moving version of the popular board game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s at least 256K.  While it sounds neat to have Monopo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is program just can't match the fu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your friends.  (Truth in Advertising from you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b!)  Still, this is a good addition to your g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7 - PHRASE CRAZE - At last, America's favorite TV program, Wh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, has been put on disk!  Now you can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partner; everything is here including V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8 - ADVENTURE - It is the original "text adventure" gam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d.  For those of you who have or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com's programs, it is much like them. 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ground world to search for hidden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9 - XMAS FUN - Most of the programs on this disk are menu-driv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asy to use.  Christmas Music, Hidden Words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zzard, Christmas Around The World, The Christmas Tre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rol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0 - CARD GAMES - Euchre, Cribbage, Poker, Crazy-8, Blackjack, Acey-Deu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ard trick.  In BASIC.  This is a great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pdated and upgraded.  Well worth th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1 - PINBALL RALLY - This disk contains a variety of pinball games.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andard game using one ball; RAIN is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ve balls simultaneously; TWILIGHT i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nd has graphics that are great for playing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.  These games have blazing colors and are loaded with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slick"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2 - PINBALL RALLY II - The sequel to our very popular PINBALL 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BALL RALLY II is a fine assortment of 4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pinball games:  ASTRO, METAPIN, MINUTE, and N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nty of options to add variety to the games. 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DAZZLER!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13 - NYET PLUS TWO - This disk contains three games.  NYE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ercial game TETRIS.  By manipulating dropp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solid mass, you earn points for efficienc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.  QIKSERVE places you behind the cou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fast food restaurant.  TURBO is a very simpli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llenging driv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4 - FIVE GAMES - A good variety of games:  ARMCHAIR QUARTERB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game similar to Pente called GOMOKU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TREASURE HUNT, and the familiar games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HTZ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5 - PC-PUZZLE - This disk contains two similar programs.  PUZZL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traditional or classical design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s.  PC-JIGSAW has four different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uffle randomly, at three difficulty levels.  Scor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many pieces were swapped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6 - MUSIC SAMPLER - An excellent collection of music that makes fu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nior's 3-voice sound chip.  This i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in the library.  Great for playing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house, the MUSIC SAMPLER will amaze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7 - BRIDGE PAL - An excellent approach to learning to play 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your skills sharp without three other people!  Bridg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with features to help you learn, imporve, or jus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8 - SOLITAIRE - This disk contains the games of CANFIELD, GOLF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LO, GRAND DUCHESS and FROG.  It is self-booting and you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you want to play from the menu.  Requires 384K, but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-alone solitaire game, CARDS, that can be played on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9 - VEGAS PRO VIDEO POKER - Vegas Pro Video Poker is just like the co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d version found in some businesses throughout the stat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egon and in Nevada. But, there are three big differenc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! You pay only once, you never have to leave your home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ever lose a dime!  The down side is that you can't sp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f the money you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1 - NEON JR - With NEON JR, you can create, save and display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ling images that have a three dimensional NEON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just for a 128K Junior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twinkling and flashing, and "paint" your ow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utiful multi-colors. 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2 - DR. DICK'S PRINT SHOP GRAPHICS - GRAPHICS CONVERTER - This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custom-made graphics by Dick Page, a very crea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lub.  In order to use the graphics, you mus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p or Printmaster - both are commerci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NVERTER program will change any Print Shop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format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3 - PICTURE LABEL - This program produces distinctive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PrintShop or PrintMaster graphics. 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o you won't need PrintShop or PrintMast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a graphics library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4 - PRINTSHOP GRAPHICS LIBRARY - A collection of 600 graphics i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format designed by Cooper Graphics.  Includes faces,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gans, state symbols, frames for use as bord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.  Requires PrintShop or our own Club Disk GR-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WORDPERFECT GRAPHICS - A collection of graphics made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0 and 5.1.  Great for desk-top publis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WP to use thes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PRINT PARTNER - PrintPartner allows you to make printed banner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s, calendars, greeting cards and letterheads. This program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that works like the commercial software Print Sh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401 (A and B) - JR SURVIVAL MANUAL - A wealth of inform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't attend PCjr Club meetings.  This disk ha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urces for Junior hardware, the famous "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" listing of software that tells you what will run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it requires, a listing of Junior Clubs and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nd last, but not least, how to do that  "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" that has become such the rage lately.  This is a 2 disk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RCOMPT requires 384K, but JRCOMPTBL.TX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led from any word processor for thos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1 - PC-FILE III - Ver 4.0 - One of the best data 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;  by ButtonWare.  A great program wit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 costing hundreds of dollars.  Great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in, stamp or other collections. Invaluable for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stomer lists.  Prints mailing labels from your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reports.  Works really well in a RAM drive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manual on the disk.  If you have 384K of memory,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et of PC-FILE + is also available as is PC-FILE 5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hard drive or two 3.5"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2 - PC-CALC - Ver 3.0 - Visible spreadsheet, by ButtonWare.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fast and accurate projections and calculation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.  Evaluation copy of manual on disk.  Compare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s with the "big" programs, and then look at the pr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3 - PC-WRITE - Ver 2.7 - Word processor, text editor and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soft.  A two-diskette program that avoids mu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gon, is easy to use, and is fast and responsiv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l printers, including laser printers. 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valuation copy of manual on disk.  May be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of ALL word processors.  To work wel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and two disk drives, but the writing program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ess memory if the spelling checker is not utilized. 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)  Note:  We still stock Ver 2.5 and 2.6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ss memory or only one drive and Ver 3.0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two drives or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- TELIX - Ver 2.12 - by P&amp;M Software.  One of the b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packages available today, in fac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t Shareware programs ever!  Telix is for all level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Loaded with features:  multiple dial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redialing queue, audible cues on connection an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, host mode, DOS shell, capture buff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on disk.  "Beats PC-TALK, PC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ODEM hands down."  (For 640K, ask about TELIX Ver 3.1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(A and B) - PROCOMM - Ver 2.42 - ProComm is one of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market for those who use modems regul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ne disk and the program i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05 - HOME INVENTORY - Keeps track of everything you own: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etc.  Data can be stored and retriev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rooms, individual owners, etc. 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complete documentation on the disk (it take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135 page manual than it does to lear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you should master it in less than an hour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6 - TIME &amp; MONEY - This program manages all aspects of home fina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ccessed out of a series of menu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manual on the disk which can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r printed.  A nice program that can help you "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ney" and that is much cheaper than "the other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7 - DISKETTE LABELER - Not your run-of-the-mill mailing labe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ill print the contents of your diskettes onto 4" x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16" labels.  Lists volume label, an alphabetized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hows the amount of free bytes and if the disk is 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  While this program works well with Epson prin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well it operates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8 - PC-OUTLINE - An outline processor and planning program that i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yet easy to use.  You can now organize your id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ble manner.  Great for making "to-do" lists or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in logical sequences.  Menu-driven, full 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very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9 - NAMEPAL - If you have been intimidated by the larger data 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this is for you.  Menu-driven, NamePal print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, 3X5 note cards, mailing labels, Rolodex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.  Custom sort keys allow you to retriev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ailings such as Christmas card lists,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siness contacts.  NamePal is very easy to use; a gr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for 1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0 - PRESENT - Now you can use your Junior as either an automatic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projector.  You can copy any program'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mera," sort your slides and present them.  Unlike mo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ors, you have the ability to create fades,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s, pulls and pushes.  If you didn't purchase Big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BOARD because of the price, here is nearly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ss than what their demo disk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1 - GENEALOGY ON DISPLAY - Ver 5.0 - By Melvin Duke. 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r disks.  Maintain charts of your roots and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organize the genealogical data for up to 500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rriages.  Complete with an 80+ pag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 On Display generates charts showing Pedigree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nd Descendants along with detaile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ailed marriage info.  Listings can be ma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ersons, marriages or parent/child relationship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program for your "Juni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2 - EASYWRITE / LABELFILE - By GINACO.  An economical wr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the ability to make mailing labels.  An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ble to handle this easy to use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3 - GALAXY - A fairly extensive word processing program that i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and to use.  GALAXY has great colors and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hat are always available.  Many excell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ch faster than WordStar 3.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4 - BOOKBASE - At last a library program that WORKS!  Book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orm on which you to list your library coll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normal things like title, author and publish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 category, key words and comments along with IB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  You can then sort, search, print and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th your library...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5 - WORD PROCESSOR FOR KIDS - This disk contains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especially for kids. It was specific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children communicate through the written word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 targeted toward adults can be too complicated fo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provides fun and at the same time introduc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7 - MEAL MASTER - Meal-Master is a menu-driven database system especi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and tailored to manage recipes.  With Meal-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ore, update, and print your recipe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ormats.  But the real power of Meal-Master li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rch and utility functions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8 - INTERNET TUTORIAL - "The Beginners Guide to the Interne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product designed for people interested in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over the internet. Moving around this compu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 is easy. It has eight chapters of text. Two ch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, a chapter overview of the internet,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, and four chapters explaining in detail fo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of the internet. The disk also has a chapter that will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ow to access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1 - E-Z UTILITIES - A great utility disk for first-time utilit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has 25 small, easy-to-use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.  Programs like COLOR, COVER and LABEL make this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value.  Even better, all of them work well on Juni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used, and unlike many utilities, they ar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2 - PC-FONT - Ver 2.04 - Enables your Epson or IBM Graphics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f the 256 possible characters.  Copy of manu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3 - ULTRA-UTILITIES - This fine program is a Norton Utility cl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cks some of the features of NU, it is well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use it to UNERASE a file you hav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!  Full documentation is on the disk.  In some are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do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4 - FONTMENU - Ver 1.1 - This program is structured 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from eight secondary menus, all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.  There is also a 12-page manua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5 - MENU MASTER - A great program that will allow easy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y those family members who feel the Junior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.  By customizing a "boot" disk with Menu Mast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run programs and even do DOS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learn any commands.  Has a screen-sav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d on as you wish just as you do the colo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, easy to use, and well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6 - DOSAMATIC - While we try to limit our software to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256K or less Junior, every once in a whil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 neat we just have to include it.  This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only by the amount of memory you hav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 with a 128K Junior.  But the more memory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, the more tasks DOSAMATIC can do.  It can do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multi-tasking feature alone.  You can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(i.e. PC-File to Writing Assistant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and back to the original program with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eft it.  It is a very well-written,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much eye-appeal.  Even with less than 512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aking feature makes this a pretty goo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7 - ZORK UTILITIES - Hints and solutions for Zork I, II, and III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invaluable ZORKTOOLS that greatly enhances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e INFOCOM games.  There is a copy program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ultiple backup copies of any INFOCOM game dis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 program, a Protect program that protects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RASE or COPY, and a Converter to convert any 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8 - THE BAKER'S DOZEN - Here are thirteen utilities by ButtonW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 package.  Recover deleted files, a calendar, an all-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NE PAGE spreadsheet ("mini-spreadsheet"), file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ways printer utility and more.  Maybe we are too has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sheet:  it supports formulas, trig fun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functions and hexadecimal/decimal conversion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e page! 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9 - PC/DOS HELP - Provides on-line help for DOS; just type HELP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and 58 secondary HELP files to solve 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0 - PC-DESKTEAM - By Alternative Decision Software.  DESKTEAM is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larm clock, calculator, calendar, note pa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and typewriter.  Good documentatio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es well to programs costing many 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1 - JR POWER PACK II - This disk has the answer to m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It is chock-full of useful an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tilities that are easy to use. 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en programs such as Larry Newcomb's JRCONFI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have a 256K Junior, but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ell on a 128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12 - THE PCjr TOOL BOX - A great collection of upgrad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air instructions.  Includes adding additiona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ior, monitor repair and memory upgrades. 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that tell you step-by-step how to perform many tas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degree of ski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lief of the Eugene PCjr Club that Junior owners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.  In order to support the Club membership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bers, we feel that a well rounded disk library is a mus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rograms you need, drop us a line and let us know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any of the diskettes you obtain from us, al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not a profit making business; we are a PCjr support group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serve each other, and to do so, we need inpu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distributes Shareware, Public Domain and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uitable for use on IBM PCjr computers.  Most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also operate on other compatible computers.  As 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-owned and operated support group of and for PCjr owners, w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created to take advantage of the superior color-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 of the 128K Junior, while at the same time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may require more memory than that of the original Ju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every effort to identify these requirements in the progra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feel that we distribute only superior programs; ther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arrant what we distribute with a no-questions-asked retur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is made up of men and women, young and old, wh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 IBM PCjr computer.  Membership fee is $20 per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award-winning EUGENE PCjr CLUB NEWSLETTER. 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Newsletter only; subscription rate is $12/yea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here are many advantages in being a member of the Eugene PCjr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re updated, as a memb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-in" your old programs for new ones.  We had a "recall"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rchased older versions of PC-Write to update thei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as they were released.  PC-File was updated from 3.0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File +, again at no charge to members.  This is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should join us if you haven't already.  You'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sold by the Eugene PCjr Club are warranted to b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 unconditional satisfaction guarantee.  If you ar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diskette we supply you, please return it to ou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hange; no questions asked.  Of course, we would like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, but this doesn't mean you are obligated in any way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you if you purchase a program from us.  We are not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so, as a member-owned user group, we offer the on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arantee in the industry.  Still, The Eugene PCjr Cl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express and implied warranties for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Eugene PCjr Club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 use of, or the inability to use this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ugene PCj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ugene, OR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 names and numbers in the spaces provided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_________________________________ (6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_________________________________ (7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_________________________________ (8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_________________________________ (9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_________________________________ (10)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ettes _____ x $4.0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ber price:  $3.00 each, 2 diskettes for $5.00; see why you should jo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per order for postage and diskette mailer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iled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 State __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SUBMISSION/US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elcome programs submitted to us for distrib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that is compatible for the IBM PCjr with 128K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We would also like to hear from those of you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ther computer clubs and commercial sources.  Reviews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 and general interest articles are always appreci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Drop us a line with your article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are a support group of Junior owners dedicated to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s; this is the basic spirit of Ore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