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Enterpris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AND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Version 3.09, Released 08-0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is the Most Important PCjr Utility Ever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by PC Enterprises, PO Box 292, Belmar, NJ  0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08) 280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Cjr Memory Management Software Packag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urchased your PCjr Memory Management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C Enterprises and any of these programs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d, call our Customer Service Department (908) 280-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ceived this software package from any o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ould now like to purchase the latest version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Enterprises Utility Diskette which contain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ther PCj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ry Newcomb has always been very supportive of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.  He has contributed countless hours of 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 and improve this program and has ask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utilize user supported software and neve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to the author(s).  Since its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has done more to make the PCjr easier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other user supported software combined. 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Cjr users who use jrConfig to show their apprec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ry by sending the small contribution he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n if you never sent a contribution to an author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also like to thank (in alphabetical order)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occia, Sylvia Dayton, Loretta DeMaio, Amy Feiner, Rose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cci, Gerard Gonsalves, Dennis Gormley, Donna Greene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e Hayes, Jackie Jeffrey, Doug Keithley, Adrienne Nafz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quel Pagliaro, JoAnne Pariso, Judianne Scheiber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, and Kurt J. Stampone.  If it were not for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voted service most PCjrs would have been packed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ox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  P. Joseph Calab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 on your purchase of a PC Enterprise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xpect this product to serve you reliably for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e.  We hope you will be pleased with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dge to do our best to keep you satisfied with ou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, and future PCj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art of Larry Newcomb's continued support for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, Larry has provided PC Enterprises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information necessary to allow PC Enterpr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improving jrConfig.  As a result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problems between jrConfig and 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have been resolved.  In addition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, Larry - jrConfig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ive of jrConfig is to provide a sing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hat works with all versions of MS and PC-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s PCjr users to recognize all their PCj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  Please refer any problems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 to PC Enterprises.  We will continue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, but need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mar, NJ  07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of jrConfig has been thoroughly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us PCjr's using PC-DOS 5.0 and PC-DOS 2.1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it has been tested with a variety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Unfortunately, it has not been possi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combination of jrConfig options with every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 every combination of PCjr add-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reason, jrConfig is distributed on an AS-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 bug in jrConfig please let us know.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notify PC Enterprises in writing, giving u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which allow us to reproduce the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bug to show up.  A DISKCOPY of your boot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extremely helpful.  If you are the first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which we correct we'll send you the new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absolu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also sa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Know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the PCjr Needs Memory Management Software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when Memory Management is not Needed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5.0 Compatibility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E Compatibility Cartridge Support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E jrExcellerator Speed Up Board Support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E Display-Master Support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ontrol over RAMDISK Drive Letter Assignments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RAMDISK Operations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Problems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tridge BASIC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Stack Compatibility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dy Modification Compatibility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core Compatibility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Compatibility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and Enhancements (since version 2.10)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ptions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Defaults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d Operation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nformation Reported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Instructions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RD.SYS Device Driver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Experienced Users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Beginners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Instructions for Beginners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Cjr Products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.SYS and LOWRD.SYS (v3.0 and later) are now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ment utilities used to test 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As a result, these are the only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which we can guarantee our newer product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ny PC Enterprises products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jrConfig version 3.0 or later,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over to jrConfig at your earliest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Memory Management utilities which are known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per PCjr operation with numerous PCjr add-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urrent releases of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PCJR.COM   JRVBUF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PCJR.EXE   JRVIDE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JRMEM.COM   JRVIDM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DISK.SYS   JRVIDMA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.NRD  JRMEMO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.DSK  MEMOR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programs listed above were useful in thei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have now outlived their usefulness because thei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not updated the program to work with today's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and PCjr add-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.SYS and LOWRD.SYS are utility program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features and functions as the program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were first developed by Larry Newcomb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he most important PCjr utilities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.SYS and LOWRD.SYS are designed to work on ALL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and to work properly with ALL known PCj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s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.SYS (C) Copyright 1991-1992 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.DOC (C) Copyright 1991-1992 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RD.SYS    (C) Copyright 1991-1992 P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utilities are considered SHAREWAR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 copyrighted and can not be modified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permission is granted to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utilities provided they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share these utilities with anyon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a PCjr.  If you find these utilities helpfu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regularly, it is customary to make a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to the original author.  Larry Newcom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uthor and he has only asked for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ditor's note: that's very reasonable f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New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10 Adela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hesda, MD  2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The PCjr Needs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Cjr is operated without a Display-Mast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car or jrExcellerator speed up board the PCjr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its internal memory to store vide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information is the information you se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grams designed to work with a CGA card wri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ideo information (up to 16KB long) to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8000h.  All CGA cards provide 16KB of memor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jr does not have any memory at this addres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jr allocates 16KB of its internal memory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C000h (this is 112KB in decimal). 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rograms designed to run using CGA, the PCj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hardware installed at B8000h. 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any information written to B8000h to the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video buffer.  Memory management softwa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size and address of the PCjr's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re are always trade-offs, most people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of the PCjr's design far out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dvantage.  The principle advantage is flexibility.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can never display more than 4-color graphic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color graphics requires 32KB of video memory, and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only has 16KB!  The PCjr can have up to 96KB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or as little as 2KB, depending upon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with your memory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minor disadvantages of the PCjr'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most versions of DOS require memory to be cont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fore can not "see"  memory on top of the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buffer.  Memory management utilities permit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memory above 128KB by moving the video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video page. Once the video buffer is ou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nd other programs can "see" all memory install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PCjr users must includ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in their CONFIG.SYS file to recognize expans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worry if you're getting confused, we'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you need to know in the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is, the 16KB of memory used fo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s deducted from the amount of memory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As a result a 128KB PCjr only has 112K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programs, and a 256KB PCjr has 240KB and so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dvantage is offset by the fact that a PCjr's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xpanded to 736KB while other comput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B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tradeoff is speed.  The PCjr inserts "wait st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ts internal memory for video refresh reas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suppliers, such as PC Enterprises, desig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products for the PCjr they can design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without these added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sult, we refer to the PCjr's internal memory as "s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Keep in mind that everything is relative.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s called "slow memory" because it is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to expansion memory.  There's no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slow" memory if you need to, however, if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 to run from your memory expansion sideca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aster than it would if it were loaded in s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reason, one of jrConfig's default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to set aside all slow memory.  Once this is do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you run is loaded and executed in you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sion memory.  If you ever need to use "slow" mem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eed to do is use the /S option (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in this manual) and you can recover as much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) slow memory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.SYS and LOWRD.SYS are compatible with al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s and IBM PCjr add-on product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.SYS and LOWRD.SYS will work with most (probably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 products made by othe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When Memory Management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use jrConfig you'll probably notice that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 twice each time you start your comput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 automatically).  Certain options take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 jrConfig runs, while other options mus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jrConfig is run DOS reports 112K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utility then moves the PCjr's video buff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's way, changes any other defaults that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ch as number of drives), then causes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DOS.  The second time DOS loads it se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's memory up to 640KB (736KB if you are using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, and jrConfig can take care of any other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of jrConfig us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by DOS to detect whether jrConfig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r second time.  As a result, previous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add-on hardware products or softwar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 DOS to report more than 128KB of memor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PCj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method to detect whether jrConfig is boo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cond time has been adapted.  Starting with version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checks memory for its own signa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is not found jrConfig determines it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ime.  In this case, jrConfig does everything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, then writes its signature in the 20000h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sion memory before re-booting.  The second tim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finds its signature and knows its runn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hancement permits jrConfig to work properly with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roducts which permit the PCjr to recognize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KB without rebooting.  In addition, it permits the PCj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additional disk drives and memory above 640K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oftware patches which have now been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DOS 5.0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5.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5.0 patches concern the amount of memory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  The PCjr does not normally load DOS 5.0 becaus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more than 128KB of conventional memory and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reports 128KB the first time it boots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5.0 never gives the jrConfig program a chanc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ways to solve this probl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solutions are to install a P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, install an add-on hardware produc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jr to recognize memory without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(such as a PCE jrExcellerator speed up board or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Master VGA sidecar), or to apply the DOS 5.0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boot diskette. The DOS 5.0 patches ca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adequate memory to run, however you st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ment software to move the PCjr's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ich approach you use, this new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E Compatibility Cartrid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Enterprises' Compatibility Cartridge is a PCj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upgrade your PCjr's BIOS in order to cor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ugs and also add enhancements which make the PCj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nd BIOS compatible with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rConfig program works hand-in-h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Cartridge.  When jrConfig first runs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whether a Compatibility Cartridg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und, jrConfig automatically installs 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rrect compatibility problems that concern DO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atibility Cartridge is not fou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If you have a Compatibility Cartridg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receive this message, it means you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is not working correctly. 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Cartridge installed, this message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versely effect the operation of your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E jrExcellerator Speed Up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Enterprises' jrExcellerator is a PCjr add-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ncreases the clock speed of the PCjr from 4.77 M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54 MHz.  The jrExcellerator also has a featur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memory mode option which permits the PCjr to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conventional memory without memory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of jrConfig caused problems if you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C Memory Mode with jrConfig installed.  Command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ear the screen caused the wrong area of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resulting in unreliable operation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Excellerator users were instructed not to use jrConfi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Memory Mode feature of the speed up boa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convenience is no longer necessary.  If you have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Excellerator installed, you can now leave jrConfi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all the time - even when you operate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additional compatibility when you start your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C Memory Mode, jrConfig now ignores the /V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s the PCjr to use 32KB of memory all the time (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, in PC Memory Mode the memory used for video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deducted from the memory available to ru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permits you to run any program that writ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B8000h without changing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you can run any 4-color CGA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ny 16- color Tandy program, without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(naturally, your PCjr system boar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he Tandy Modification to run Tandy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the Tandy Modification,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ause any problems and will not adversely eff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r available memor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E Display-M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Enterprises Display-Master VGA sidecar i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dds Super VGA, VGA, EGA, and true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to your PCjr.  A variety of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when versions of jrConfig prior to 3.0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PCjrs which had Display-Mast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Master support means Display-Master users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in their CONFIG.SYS file all the time -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operate with the Display-Master VGA cartridg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ermits switching between PCjr-CGA and Display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 simply by removing or installing the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cartridge (without changing your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jrConfig has numerous options which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ies that are unique to PCjr-CGA (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less in VGA mode because they only work with PCj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).  Previously, the use of any of thes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Master Memory Mode would cause a varie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ccur.  To insure proper operation, jrConfig now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tions when it detects Display-Ma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A /B /L /N /T 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"OPERATING INSTRUCTIONS" in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formation about each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n illusive problem which caused "sect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", "divide overflow", and "out of memory" err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system crashes and the inability to run some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programs correctly has turned out to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10 stack.  When VGA is added to any computer,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replaces the computer's INT 10 routine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which has greater stack requirement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not enough room on the stack when jrConfi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10, causing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jrConfig is used with the Display-Master VGA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S 2.10, jrConfig now provides its own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permits PCjr users who install a Display-Mast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car to continue using DOS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CONTROL OVER RAMDISK DRIVE LET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ssigns drive letters to floppy drives controll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hen to hard drives recognized by BIOS, the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 which use device driver software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is the first device driver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it should be), the ramdisk it creates when you use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ill normally be assigned drive letter C: or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how many floppy drives you tell DO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ther you are using a self booting 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ch as the PC Enterprises Complete PCjr Hard Driv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dditional drives which us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operate, such as the PC Enterprises'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ior Drive System, you may want DOS to give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drive letter before your ramdisk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without a ramdisk, without having your DOS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drive letter to your disk drives. 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MICRODSK.SYS, DRIVER.SYS, PCJRHIGH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DRVR.BIN are examples of device drivers which assig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jrConfig is used without the /R option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pecified with the /S option is set aside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s a ramdisk.  When the LOWRD.SYS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, DOS assigns the next available drive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at was allocated for use as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can use the /R option, or the LOWRD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but not both.  Also, if you are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Excellerator Memory Mode or Display-Master Memor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RD.SYS program requires you allocate a minimum of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S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AMDIS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use jrConfig v3.0 to create a ramdisk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onforms to DOS ramdisk specifications.  As a result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is increased by 128 bytes, but the ramdisk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with all versions of DOS including DOS 5.0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KDSK command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rConfig program is NOT compatible with Cartridg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because of a problem with jrConfig, bu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Cartridge BASI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ASIC does not run properly when DO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sion memory.  If you try to run Cartridge BASI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jrConfig, you may receive an "Out of memor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ecause Cartridge BASIC was desig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's memory could be expanded beyond 128KB.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ASIC does not calculat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your system correctly. 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would lie to DOS abou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however this approach did not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  Some BASIC programs would work fine, oth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k at all, and others produced "Illegal Function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or demonstrated Screen Mode problems. 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ts very dangerous to lie to BASIC ab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ally have 640KB, but you tell BASIC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KB, any data that you have in the first 128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opardized.  If you install a ramdisk, print spoo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SR program before you run Cartridge BASI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artridge BASIC and lie about the top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you're giving BASIC permission to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This is very ris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run Cartridge BASIC is to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s Compatibility Cartridge.  With this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you can run all Cartridge BASIC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ting BASIC to overwrite your ramdisk, print spoo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best way to run Cartridge BASIC wit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nstalled is to not use jrConfig (you'll simp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from your CONFIG.SYS file).  Once you do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will not recognize memory installed in you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nd Cartridge BASIC will run just as we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theless we realize there are individuals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ointed to learn that we removed Cartridg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 If you don't care whether Cartridge BASIC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 data in your print spooler or ramdisk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if it might cause a TSR program you are running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tart doing nasty things, and you want to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 and accept all the risk, use the unsupported /Q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r bewa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tac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jrConfig is used with DOS 2.10, a new DOS stac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by jrConfig, which replaces the original DOS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 allows our EGA and VGA custom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quiring a later DOS.  Although not very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 can prevent application software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when DOS 2.10 is used.  If you know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orks with older versions of jrConfig and DOS 2.1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with version 3.0 of jrConfig and DOS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PC Enterprises know.  If this happen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ter version of DOS (remember: jrConfig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stack at all when later versions of DO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Modificatio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Tandy programs write video information to B8000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's hardware then redirects information up to 32KB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B8000h to the actual video buff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anywhere in the Tandy's memory.  The PCj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directs information written to B8000h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but the PCjr was designed to only redirect 1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sult, when you try to run a 16-color Tandy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jr, the Tandy program usually writes 32KB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o B8000h and the PCjr redirects the second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formation the same place as it redirects the first 16K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happens it looks like you are view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venetian blinds because every other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ompanies, including PCE, offer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known as the "Tandy Mods"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these modifications will often diff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PCjr to redirect a 32KB block instead of 1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E Tandy Mod, which is one of the "Five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" offered by PCE, will cause the PCj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 32KB of information to any 32KB block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's first 128KB.  If you have this modificatio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jr handles Tandy graphics the same way as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graphics - in other words: if your PCjr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performed Tandy Modification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/V32 option and there's no reason why you should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PCjr sets up its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ings are quite different if you are us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es that allow the PCjr to run Tandy softwar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Cjr system board has not had a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.  These patches "hard code" the 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use to write vide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program is patched to write video inform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ther than B8000h, you must make sure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s the new location for use as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also need to set up jrConfig to use a 32K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Note that the /S option has the effect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buff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including details which conce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hat will tell you the location of the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in the "System Information Reported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o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ore Drive II Enhancement products include model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s Racore, Rapport, and Quadram. 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a switch labeled "jr" and "PC" which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r of the two high side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changes the PCjr's usual keyboard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  Under normal circumstances, this swit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in the "jr" mode for maximum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with all 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rConfig program has been tested on a variety of PCj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lso have Racore enhancements with the "jr/PC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in the "jr" position.  PC Enterprises ha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ore system with this or any other prod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in the PC position, and therefore,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C position unless you have a specifi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ave found, requires the use of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n't believe Racore customers who presently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is switch will be inconvenienced a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jr position (the only exception is when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).  The DOS patches will be required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Excellerator or Display-Mas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rConfig program uses INT 60.  If you us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s INT 60, it is likely to cause a problem.  P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ware of any programs that use INT 60, but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, we could easily modify jrConfig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.  Please see the "INTRODUCTION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about contacting PC Enterprises regarding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AND ENHANCEMENTS (SINCE VERSION 2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release 3.0, the last version of jrConfig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and distributed by PC Enterprises was release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intermediate releases has never bee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Enterprises as intermediate releases has had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problems and therefore were never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ith PC Enterprise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release 3.0 there were two jrConfig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.NRD program was used if you DID NOT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disk, and JRCONFIG.DSK was used if you DID want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programs have been replaced with on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JR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RCONFIG.SYS program always allocates memory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disk, however it never assigns a drive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disk, unless you tell it to. There are two way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rive letter (and therefore use a ramdisk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R option, or the LOWRD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mind permitting DOS to assig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rive letter to your ramdisk, use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hard disk drive, or an addition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hat uses device driver software insta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, you may prefer your hard drive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get its drive letter before your ramdis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use the LOWRD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intain compatibility with older versions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of jrConfig v3.0 allows you to re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.SYS file to either JRCONFIG.NRD or JRCONFIG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renamed, jrConfig operates exactly like the .NRD or 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(allowing beginners to upgrade to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editing their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listed below are new to jrConfig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of jrConfig vers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A /B /G /G1 /M /N /O /P /R 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ertain to use these options in accordance with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0 documentation.  Refer to the "OPERATING INSTRUCTION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for detailed information abou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mode default is now 80 column color (/T3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).  This change was made to provid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with PC software (the PC defaul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jrConfig is used with a jrExcellerator in PC 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KB video buffer is now set up automati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gives the PCjr 32KB of video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buffer and does not deduct any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 to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feature, the Pause feature, has been implem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feature causes system execution to pause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tected in the jrConfig option lis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on, and can be turned off with the /P0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Problem When Using DOS 2.10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jrConfig is used with DOS 2.10 it now provid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.  When later versions of DOS are used jrConfi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its own stack for compatibility reasons,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versions of DOS provide a larger stack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Option Compatibility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of jrConfig locked up if the /V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a value less than /V16.  In addition, /V5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video buffer size you can specify.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permit you to specify a smaller video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the use of less than 5KB causes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when the DOS CLS command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Op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F option (screen color during boot)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and would also cause a variety of problem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his option wasn't worth supporting so we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 Parameter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of jrConfig produced error message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circumstances) when jrConfig was opera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This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nformatio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ventional Memory Recogniz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Cjr is first turned on, the computer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n Self Test known as POST.  During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ests all of its memory, up to 640KB (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appening when you see the memory counting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hand corner of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still using the PCjr's original BIOS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test the first 640KB of memory (even 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ore than 640KB of memory)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that when you see the PCjr's memory counting u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e memory is being tested, it does NOT me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use more than 128KB of memory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jr always requires memory managemen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memory installed above 128KB unless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Cjr add-on product, such as the Display-Mas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Excellerator, designed to allow the PCjr to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memory without memory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jrConfig executes you'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nnKB of conventional memory recogn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nn is the actual number of KB availabl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convert from KB to bytes multiply by 1024)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your PCjr has available to load DOS, set up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and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etermine how much memory is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fter the PCjr's video buffer is set up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s loaded, use the DOS CHKDSK or the MEM utility (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with later versions of 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nKB of PCjr video memory located at segment nnnnh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PC or PCjr software the memory loc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jr to store video information (the video buff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to know, but is not usually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reason PCE included this message is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users to utilize Tandy software.  It is often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 where the video buffer is currently loca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andy software on a PCjr.  These programs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GA graphics in 16-color modes while progra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using CGA graphics run in only 4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ble to run Tandy graphics is not onl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use the PCjr to run game softwa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igy Information Service has become very popul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Prodigy on a PCjr in CGA mode, Prodigy runs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te (actually, black, white, and two shades of 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oftware patch has been circulated which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in the 16-color Tandy mode simply by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byte in the Prodigy software.  When you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your PCjr now runs Prodigy using 16-color, EG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  Best of all, this change only takes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d doesn't cost a c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many PCjr users become confused when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andy programs which are patched to run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ssage should clear up most of the exist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patch a Tandy program to run on the PCj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8 to an 18, what you are doing is caus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video information to a new location.  Befor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 is applied the Tandy program writes vide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8000h.  Changing the B8 to 18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video information to 18000h.  To run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this change all you need to do is configure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32KB video buffer (/V32) which is set up at 18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play-Master Memory Mode Detect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Display-Master to operate your PCj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CGA, EGA, or VGA mode, video options which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modes (PCjr-CGA) are not compatible. 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ue CGA, EGA, and VGA modes these option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isplay-Master Memory Mode is det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Master Memory Mode message is displayed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"Compatibility"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rExcellerator PC Memory Mod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jrExcellerator speed up boar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PCjr Memory Mode switch is set for PC Memory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e this message it means the /V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and a 32KB video buffer has been set up in the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memory at 18000h.  This effectively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of 16KB of video memory at address B8000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he Tandy Modification installed, or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emory at address B8000h if you do hav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installed.  The only way the top 32K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's internal memory can be accessed in PC Memo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redirection circuitry.  If DOS 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s memory between 18000h and 1FFFFh, it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on the jrExcellerator (instead of the PCj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eople prefer to use the PC Memory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Excellerator all the time because, in this mode,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s available for video purposes and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s deducted from the total memory avail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Cjr receives the PCE Tandy Modificati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hardware is modified so the PCjr redirects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formation (as apposed to 16KB). 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a big advantage if you are al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Excellerator's PC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operate in PC Memory mode you always have 32K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, however other PCjr's can'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re than 16KB because that's all the video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's redirection circuit can correctly handl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has had the Tandy Modification, all 32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by jrExcellerator is available through the 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ion circuitry. In this mode programs which nee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32KB als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of jrConfig permits jrExcellerator us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 32KB video buffer without deducting any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 to programs. When this feature is u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will have 16KB more memory available than other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32KB more memory available than Tandy computer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DSK to see the additional memory).  In additi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PC Memory Mode the memory that is currentl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t is on the same video page as IBMDOS.CO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usable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grams which do not run in PC Memory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designed specifically to use PCjr-CGA (including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are patched to run on a PCjr). 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never use the PCjr's vide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at B8000h (remember: 16-color programs need 32K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information and the PCjr's hardware was on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irect 16KB).  As a result, PCjr-CGA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ed Tandy programs will not run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Excellerator Memory Mo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ceive this message when you start your PC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 are unable to run a particular progra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ping the jrExcellerator's Memory Mode switch to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 position, then re-start your computer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 to use the /V32 option as all 16-color PCjr-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programs need a 32KB video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Tandy programs that are patched to run in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will not run when you see the jrExcellerator'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xKB of slow memory allocated for a RAM disk (us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ver)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Memory set aside to improve performanc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.  The PCjr's internal memory is slower than sid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ecause internal memory requires additiona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for video purposes.  As a result,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in the PCjr's internal memory will run slow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if loaded in expans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mprove the performance of your programs jr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low memory unless you tell it to. 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side to improve performance is now reported. 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mory use the /S option (note: due to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ies you may need to use a slightly larger /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all the memory set a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 above 640KB detected (use /L to utilize...)"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omputers can not have more than 640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but the PCjr is different.  PCjrs can have 736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al memory which is 96KB (98304 bytes)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pand your PCjr's memory to 736KB,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emory will provide significant benefi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a program will not run on a PCjr wh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640KB is detected.  California Games (EPYX) an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es (Disney) are tw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reason jrConfig will not recognize 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B that you have installed on your system unles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L option.  When you use the /L option DOS will "l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mory beyond 640KB and if found, use it (but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will not run if you use the /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emory above 640KB is found and the /L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will also tell you by display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mory above 640KB detected (use /S to recove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e this message feel free to use the /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ever find a program which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on your PCjr, remove the /L option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ystem board ROM BIOS ID Byte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OS designed to work with IBM Personal Comput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byte of information which can be used by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type of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Enterprises Configuration Plus Cartridge i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permits you to change the PCjr's Identifi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at of a PCjr to that of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rConfig now reads the Identification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d displays a message which tells you which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ound.  Programs which check the ID byte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oled into running as they would on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other computer's ID byt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also permits you to determine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iskette BASIC.  When the PCjr reports the ID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PC-XT, the version of BASIC on your DO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run without purchasing Cartridge BASIC.  PCj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need to run BASIC often prefer Diskette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ASIC because it runs fine on a PCj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's memory has been expanded (refer to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is manual for important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rns Cartridge BASIC and memory management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     Identifi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-XT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jr   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-AT 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ystem Board ROM BIOS Release Date"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jr's BIOS is provided on two 28-pin RO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mounted in sockets on the PCjr system board (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tridge slots).  Most PCjr users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board ROM BIOS release date = 06/01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ceive this message it means you have the BIO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C Enterprises to test all add-on products. 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BIOS is 1992 or later, it means your PCjr h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prises Compatibility Cartridg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Cjrs use the same BIOS, although some PCjr's use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not very common.  If your PCjr uses an uncomm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will tell you by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Cjr has an uncommon BIOS it means your PCj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at unique.  In addition, you may have difficul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PCjr add-on products (especially BIOS ni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s such as QuickSilver, Configuration Pl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-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users who have a BIOS which jrConfig re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common" should try replacing their computer's BIO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compatibility problems with add-on 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uncommon BIOS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an uncommon ROM 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in parenthesis on the same line as the actu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DISK Volume Labe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lume label "jrConfig" is now assigned to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ee this label when you use the DI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 the ram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in drive D is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at least 256KB of memor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driver put the file JRCONFIG.SYS on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sk.  On the same disk put the following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device driver in your CONFIG.SYS file.  Then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JR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 DOS to recognize all memory (up to 64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DOS to work with an 80 column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side all slow memory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statement is not case sensitive (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s ok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aside all slow memory (the memory 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KB), DOS is forced to load your programs int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which allows your programs to execute fa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that jrConfig does not set aside slower memor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0 option.  Doing so will allow all the PCjr'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available, however system performance (spe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which is set aside to improve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use as a ramdisk, however a drive let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.  If you want to use this memory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/R parameter, or you can use the LOWRD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by adding a line to your CONFIG.SYS file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RD.SYS section of this fil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A /B /C /D /E /G /H /K /L /M /N /O /P /R /S /T /V /W /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n   will move the screen n positions to the left, use /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n is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n   will move the screen n positions to the right, use /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n is from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use either the /A or /B option be sur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you have selected is included in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FTER the /T option.  If the /T op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ither /A or /B, the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will turn on the keyboard click (refer to your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to Operations Manual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n   will tell DOS how many floppy drives to contro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a drive letter for each one of them use 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where n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n   will set the number of directory entries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disk.  The default is 16 entries.  Use /En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0 will allow  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1 will allow  32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2 will allow  64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3 will allow 128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entry uses 32 bytes of the RAM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disk.  Each directory entry allows for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tored in the root directory of the RAM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e number of files you can store on this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imited to the number of directory ent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the DOS subdirectories (see "Tree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ies" in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note that /E options which allow mo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slightly more DOS overhead.  When the E3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DOS overhead is about 6KB.  The default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bout 2KB (the size of your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d by the DOS overhead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n   will read the time and date from a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ts the time and date in DOS.  Use /G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aptain and /G1 for the PCE jrRom-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/G0 assumes the jrCaptain clock chip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(37D hex - 893 decimal).  If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umper on the jrCaptain circuit board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chip at (27D hex 637 decimal) then use /G6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clock is at another address, use /Gnn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nn is the decimal address of the clock chi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blem reading the clock chip, jrConfig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ive the general error message about "thex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n CONFIG.SYS".  If you are sure that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 with your clock chip, then it is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address or it is incompatible with jr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n   is not designed for the average user.  I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 programs I want to put outside the DO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 /Hnnn will put nnn as the top of ram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ow much ram you actually have; ie, /H512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p of ram to 512KB.  If you don't have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your system will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will set Caps-Lock on (Note: If you have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indicator light for Caps-Lock, the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turn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   will check for additional RAM located above 640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DOS to use any memory it finds a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It allows for a maximum of 736K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(note: the PCjr  "POST" or "colorbar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ways stop testing at 640KB even if the /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having trouble getting your PCj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memory above 640KB and you are using a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aptain, the jrCaptain DIP switches may b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.  The first two switches should be on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must be off.  If your jrCaptain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not set properly everything will work f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dd other PCjr expansion product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ptional ROMs" or until you expand your 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will turn off the PCjr's internal speaker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that turns the speaker back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TSOUND utility which is provided on the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Diskette provides this featur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 which provide significantly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Cjr soun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will prevent color modes f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 will intercept a call to change to CO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80, and make a call for BW40 or BW80. 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effect on graphics modes.  Note: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 in Display-Master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n   Will turn OFF the PC Enterpris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tridge.  Use /On where n is the optio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patibility Cartrid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n   Allows you to turn off the Pause feature of jr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feature of jrConfig is the "Pause"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condition is "pause on" (/P1).  When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, jrConfig pauses and waits for you to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when an error is detected with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allows you to read the screen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 error message scrolls away. 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, use /P0 and jrConfig will not pause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to press the ESC key when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t: You may prefer that jrConfig always pau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information messages ar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ive you time to read all messag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off the screen.  You can accomplish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/Z.  The /Z option is presently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causes an error message to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forces jrConfig to stop and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Assigns the next available drive let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side to be used as a ramdisk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disk can be specified with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n   sets aside a specific amount of memor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as a ramdisk.  Use /Sn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obytes you want to set aside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keep in mind that a drive let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unless you use the /R option, or the LOW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Refer to the /R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size of the memory block alloc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amdisk is determined by the amount of s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DOS plus the amount of mem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vailable with jrConfig v2.10 (a discussion of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usage appears later in this section).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commonly refers to the memory left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128KB after DOS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ble below illustrates typical slow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DOS versions we were able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  Be aware that, due to PCjr-CGA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aries, some slow memory is isolat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t is below the curret video buff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all of the slow memory can not be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mount of memory can only be used by jrConfi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amdisk).  When using either the jrExcellerator's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Mode or the Display-Master Memory Mod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boundaries no longer present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Version      S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10            91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0            79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00            8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ways recommended that you do not us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for DOS (particularly through the use of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) unless you need to.  That's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will run noticeably slower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they run in expansion memory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 automatically allocates all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hat is left over after DOS loads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s a ramdisk.  (Remember: you won't get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use /R or LOWRD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ver need more memory to ru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, you can recover the allocated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ual size of the ramdisk created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he size you specify due to DOS overhea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sk for a small ramdisk the actu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disk may be a little larger than what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because jrConfig recovers left over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use DOS 2.10 jrConfig recovers 1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lost memory.  If you ask for a 10KB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/S10) you'll get all 10KB.  If you ask for a 3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disk (/S3) you'll still get 10KB.  Again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 this memory is otherwis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memory jrConfig can recover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upon the version of DOS you are u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amount can be larger or smaller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IBMDOS.COM forces video ram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video page (example: jrConfig recovers 15K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3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lways want the smallest ramdisk jrConfi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without taking away any memory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be available to programs use the /S0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Cases With The /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the PC Memory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Excellerator or a Display-Master the situ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.  These products lift restric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jr's video buffer and permit DOS to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memory, including the previousl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which jrConfig recovers and alloc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disk.  In addition, these products allow the PCj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without using any conventional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buffer.  In other words,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Excellerator in PC memory mode or a Display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OS 2.10 you automatically get an extra 1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plus the 16KB normally used by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, for a total of 26KB of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to programs that you run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memory available with oth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 if you use the /S option with a valu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en and you use the /R option (or .DSK na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a drive letter to the ramdisk, jrConfig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0KB ramdisk by default (to maintain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use the /R option (or .DSK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 will set aside exactly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ans when you use a /S0 and do not use /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SK name) you will have 26KB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ther PCj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/S0 and /R with the jrExcellerator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mode or with the Display-Master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KB ramdisk for compatibility reasons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only have 16KB more memory than other PCj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note that if you use an /S value less than /S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do not use the /R option, the LOWRD.S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able to assign a drive letter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vide an appropriate message suggest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rger /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upper limit on the size of the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the amount of RAM you have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a larger ramdisk than the defaul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 you allocate no more space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n   Sets the PCjr video display mode, use /Tn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for 40 X 25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or 40 X 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or 80 X 25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or 80 X 25 Color  (new default 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for 320 X 200 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for 320 X 200  B/W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for 640 X 200  B/W 2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is not a 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jr Enhanced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for 160 X 200 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for 320 X 200  16 Color (requires 32KB video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r 640 X 200  4  Color (requires 32KB video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/T option is ignored when the Display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n   The default size of the video buffer is 16KB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quate for all programs designed to work with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adapter.  In order to run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 9 or A it is necessary to allocate 32KB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(/V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mportant point to remember:  Most PCjr and Tandy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rograms use mode 9, and this mod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 32KB video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V option permits you to chang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buffer from 5 to 9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/V4 will reserve 5KB for video, 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11KB of memory available to program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not work if the program you run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modes or text pages other than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concerned about speed,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with a value less than 16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extra memory that become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will always be in slow memory. 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s that you are using, as well as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ad into this area.  In addition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very large device drivers, regular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start to load in sl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Its easy to be fooled if you look 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file and try to calculate how much mem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when it loads.  For example, jrConfig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6KB on your diskette, although more tha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 is initialization code.  When used with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the resident portion is only about 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wise, COMMAND.COM (DOS 2.10) takes up over 17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space however only 3KB load into low memor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is the transient portion that load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V32 option is required to reserve adequat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medium resolution for 16-color (mode 9h) and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high resolution (mode Ah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buffers which are larger than 32KB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permit the use of multiple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allows the PCjr to run anim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fortunately, to take advantage o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need a program designed for this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ograms are very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the Display-Master sidecar installed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idea to use /V32 all the tim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in Display-Master mode (cartridg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 ignores the /V option.  When you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tridge you'll be able to run 16-color PCjr-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dy programs without editing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jrExcellerator speed up board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are operating in the PC Memory Mode,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ignores the /V option and sets up a 32K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all the time.  If you also hav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cation installed (on your system board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run 4-color CGA software and 16-color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without changing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jrExcellerator installed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use the /V32 option all the ti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in PC Memory Mode the extra memory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Excellerator permits you to run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ny of your PCjr's memory as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time you will need to use PCjr memor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want to run a PCjr-CGA program (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lly designed to run on the PCjr). 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jr-CGA software requires a 32KB video buff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ing to need to use the /V32 op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n   will put a clockwise spinning character i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of your screen whenever the ramdisk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/Wn where nn is the column you want i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n   will install the PCE Keyboard Buffer rout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Keyboard Buffer or Combo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routines, available only on cartridge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and floppy disk routines,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to be used while the disk driv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d.  They can also increase the usu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keyboard buffer provided by DOS to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To use the 47 character buff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 space for the larger buffer in the first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RAM.  When you use jrConfig without using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he cartridges display and "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The reason is that jrConfig has set as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in the first 128KB t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member: the 47-character buffer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Y option solves this problem.  It install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JRSYNC or JRSYNCNP routines, allocate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47 character buffer, and allows jrConfig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128KB of slow memory as it normally do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the 47 character buffer after jrConfig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ype JRSYNC47 (you may wish to put th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/Yn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CE Keyboard Buffer (or Combo) Cartridge w/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CE Keyboard Buffer (or Combo) Cartridge w/o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David Cox's Combo Cartridge with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avid Cox's Combo Cartridge without pa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other version you may wish to t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SYNC options.  If the initialization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 prints shows up then jrConfig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tridge.  If your computer locks up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RD.SYS (LOW RAM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RD.SYS is a device driver that w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disk allocated by JRCONFIG.SYS.  When JRCONFIG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it installs the code to operate a ram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s memory for it.  But since jrConfig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river, it can not be operated as a ramdisk (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).  LOWRD.SYS will access the ramdisk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.SYS, but the drive letter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rConfig program now uses INT 60 to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itself and LOWRD.SYS.  We are not aware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at use INT 60, but if you have one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  LOWRD.SYS only uses INT 60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other program installs INT 60 after LOWR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it should not cause a problem.  Just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LO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CONFIG.SYS.  It can be anywhere in CONFIG.SY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comes after jrConfig, and will be assig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drive letter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have two floppy drives.  Your first dr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1/4 inch drive and the second drive is a 3 1/2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DRIVER.SYS to let DOS recognize your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s a 720KB drive and jrConfig to create a ram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FIG.SYS files illustrate how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 shows how to create a ramdisk if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rive letter DOS will assign.  As you could se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tuation you don't need to use the LOWRD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disk created will be 360KB because the /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If /S was not specified, the ramdisk siz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ased upon the amount of slow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 the ramdisk is assigned drive lette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letters A: and B: are always reserved fo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by DOS (not device driv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, the DRIVER.SYS utility executes and DOS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D: 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drive letters A: and B: remain assig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B floppy, your ramdisk is C: and your second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esents several problems because it prev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from being assigned consecutive drive let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eans if you ever start DOS without a ramdisk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floppy drive will change.  Also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uses the DRIVER.SYS utility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LOWRD.SYS.  The situation is exactly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a device driver (such as DMDRVR.BIN) 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 demonstrates an alternative. In this case jr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s 360KB for use as a ramdisk, but a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ssigned.  The DRIVER.SYS utility then runs ca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sign the next available drive letter (C:) to the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 drive.  Now LOWRD runs and drive letter D: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JRCONFIG.SYS /S360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DRIVER.SYS /D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JRCONFIG.SYS  /S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DRIVER.SYS /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LO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about CONFIG.SYS file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figuring Your System" chapter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 line "DEVICE=JRCONFIG.SYS"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should be the first device driv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s many option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quick and easy way to install jrConfig o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  Format a new disk using the /S parame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you make a new disk a bootable DOS disk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want to ENTER is FORMAT B:/S.  Refer to th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sure how to use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insert the diskette which contains the JR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RD.SYS programs into your drive.  We're abou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mmand to copy these programs onto the disk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.  The separate commands to copy the jr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RD.SYS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JRCONFIG.SYS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LOWRD.SYS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sure how to use the COPY command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we need to create a CONFIG.SYS file. 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 text file that DOS looks for at th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ads.  A CONFIG.SYS file is simply a lis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and other configuration commands that you want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.  To create a CONFIG.SYS file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ON B:CONFIG.SYS  (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will go to the next line, but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.  Now is when you type each lin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fter each line press the ENTER key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 you will need to start all over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ver, press Ctrl-C (press and hold the Ctrl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C key). 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JRCONFIG.SYS /R (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must appear between JRCONFIG.SYS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between command line options are not requ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efore the first option is always requir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type a space around the period (this is beca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be part of a file name.  Delimi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ith a slash (/) or a dash (-).  We recommend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s this is the character normally us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E software and with new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jrConfig line has been entered, you can ad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o your CONFIG.SYS file as you need, howev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 done you must insert an End-Of-File mark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ine in the file.  An End-Of-File marker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s own line.  To do this first make sure you are on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lank) line then press Function 6 (press the Fn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6 key).  You'll see a ^Z appear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experiment.  Instead of typing the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the way it is shown try using other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the CONFIG.SYS file you create will on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ocess in which DOS is loaded.  In order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DOS and read your new CONFIG.SYS file you can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m boot (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ver want to see what's in your CONFIG.SYS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TYPE command. 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ONFIG.SYS (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 can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JRCONFIG.SYS /C /D2 /E3 /G1 /K /L /R /S360 /V32 /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lin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all of your memory up to 640KB (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in 80 column color mode (no opt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e keyboard click feature on 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DOS you want it to control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(/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 you to have up to 128 items in a ramdisk (/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your PCE jrRom-Clock (/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your keyboard in caps lock mode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memory above 640KB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a drive letter to the ramdisk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size of the ramdisk to 360KB (/S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 to run 16-color PCjr and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(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your Keyboard Buffer Cartridge (/Y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important to note that many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you use the BUFFERS and/or FILES comman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, or in order to operate more efficient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ust also be added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 of a CONFIG.SYS file used to set up a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disk on a PCjr that has a PCE hard drive us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JRCONFIG.SYS /V32 /G1 /Y1 /L /S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DMDRVR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LOW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MDRVR.BIN utility is provided with Disk Manag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Drive Software.  If you do not have a hard driv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use Disk Manager with a hard drive,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INSTRUCTIONS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grade from an earlier version of JRCONFIG.D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.NRD without changing your CONFIG.SYS fi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sert the diskette which contains JR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, then at the A&gt;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A:JRCONFIG.SYS  B:JRCONFIG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 A:JRCONFIG.SYS  B:JRCONFIG.N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sked to insert the diskette for drive B: inser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you normally use to start your system.  Onc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ccessful "File(s) copied" message, use Ctrl-Alt-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Cj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Enterprises started developing PCjr products in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as always, we remain dedicated exclusively to the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we intend to continue developing new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for the PCjr as long as the nee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Enterprises believes a computer, in many way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to a home electronic stereo system. 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ever does what it's supposed to do, and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add the newest devices which come out (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player, for example), there's little reaso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, as long as the PCjr can run softwar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you'll probably continue using your PCj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, long time.  As result, we pledg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which maintain compatibility with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making the PCjr much more powerful than most c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re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atest catalog of PCjr products now include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add-on products.  PCjr owners can obtain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atalog by placing an order, or calling our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nd order hotline: (800) 922-PCJR or (908) 280-0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RCONFIG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jrConfig's version 3.00 realese, some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made to jrConfig to make what is alread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jr memory management softwar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    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2           Resolved a PCjr video bug and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to run under divers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0           Improved jrConfig's abilit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jr's current memory mode so that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ore combinations of memory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is document from disk to your print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JRCONFIG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spend the scrolling of JRCONFIG.DOC whe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press Fn-Q to pau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