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51176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76654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25893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5713550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