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68509475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078889784"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