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other useful utility by Demonl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 (and minor ramb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2DSK is a program to copy raw disk image files back to disk. Since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is in a minor hurry, and don't feel like spending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doc file that's 10 times the size of the program it describes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rt and sweet... (even though it's getting closer to 10x now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cram in a short disclaimer, just to make s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is 100% guaranteed to exist.  Demonlord makes no clai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ence or non-existenc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k, a serious one too... Use the prog however you want to, but I'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ny responsibilities for what you cause with it. Damage stuff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, but don't involv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7 - Added Ignore All errors. When choosing this, the curr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ing write error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function so sector number is shown when a writ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6 - Sets INT 1E to standard sector size and standard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. Programs reading/using protected disks can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without restoring them, so this should avoid proble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G2DSK after running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5 - Fixed a minor beauty problem. If you chose to quit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ured, the Retry string would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4 - Inserted Ignore option when an error occurs writ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it sounds, if a write error occurs, and you choose Ign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skip the rest of this track/side, and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track/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3 - Inserted support for special 10 sector/track 200K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ne-on-One uses this format). Will also require 1.2MB/1.44M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pecially formatted disk to write ba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2 - Inserted support for special 10 sector/track 400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usic/Pinball construction set use these). Will require 1.2MB/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to copy back to a disk. These images cannot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360K/720K disks! (Since they only have 9 sectors/tra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're using the built-in "interface", it will now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driveletter you've chosen after pressing A or 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or changes to this docume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1 - Very minor bugfix, fixed a spelling erro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0 -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done, let's get on with a description of all the magnifi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is pro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 is of course written in 100% 8088 assembler, to make sure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ose old machines we all l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prog is small, well, I like to write optimized code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sloppy patched-up work (no fan of M$, no). Of course I c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 it if I wanted to, but there's no reason to go to extre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hink the prog is too large, well, it's just because I lik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. If you edit the file, you'll notice that 50%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like error messages and other crap displayed under one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DOS 2.0, since it uses certain INT 21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lemented in DOS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2 disk drives, or 1 disk drive and 1 hard drive. (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image file, and one as destination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really simple. There are 2 parameters to use, no fla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hat doesn't really do anything, except occupy HD space,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up processor power. OK, so there is an interface, but it's nothing flas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G2DSK &lt;imagefile&gt; &lt;destination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MG2DSK KQ1.IM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disk image in KQ1.IMG to the disk in drive A. Drive B can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HAS TO be the correct size for it's disk format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since the size of the image file determines how many tracks,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des the disk originally had, and will have when IMG2DSK* is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age file has an illegal size, it'll quit with an error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ERRORS below for a list of errors that can pop 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rive letter must be followed by ":".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, since there aren't many computers around anymore with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enter any parameters, you'll be prompted for imag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. I included this since DOS versions prior to 3.0 (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) use a different way to handle parameters, so if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ld version of DOS, run the prog without parameters. This is f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bility with DOS 2.x, which if often used on 8088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image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Tracks  Sides  Sectors  Image size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K    40       1       8      16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K    40       1       9      18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K    40       1      10      204800 (exists nowhere in nature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K    40       2       8      32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   40       2       9      368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   40       2      10      409600 (exists nowhere in nature)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    80       2       9      737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M    80       2      15     12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  80       2      18     14745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PERATION AND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passed the stages described above (entering of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), the prog verifies that the image file exists, and chec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ompatible size. After that, it tells you to insert a disk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will be written to. MAKE SURE THE DISK CAN HOLD AS MUCH DATA A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WRITE TO IT! Bad things will probably happen if you try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B image to a 360K disk in a 360K drive. I won't even try what happ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I can guess what happens when the drive tries to seek above track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hecks that the drive is ready and if it is, the copying st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one track at a time from the image file (one side),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writes to the disk, it writes one entire track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speeds up the operation. This does, however, not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/computers, so if this operation results in an erro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single sector writes. It means that instead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or whatever) sectors in one operation, it writes sector by sector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, continuing with 2 and so on. If this write fails as well,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 The sector number that caused the erro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constant errors on sector 9 when writing a 360k image,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format the disk to 360k before runn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presented with an error message that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found writing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? [Y/N/Ignore/ignore 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you select Y, the program will retry writing this sect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does 3 retries before an error is displayed, and will do 3 new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'Y'). Selecting N will dump you back to (D)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gnore will skip the rest of this track or side,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ing track/side, whichever it is for the selected image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All (A), will ignore this and all coming writ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tor not found line doesn't display track and side, but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the line above the error messag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ntire disk is done, the program quits back to (D)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ss ESC at ANY point in the program to abort the 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filenames, drive and waiting for disk insertati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s directly (when pressing ESC). If you press any key during writ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Abort? question, since you might accidentally just have fall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stination disk doesn't seem to work after the image has be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make sure to format the disk to the correct format before wri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to it. When I tried to write a 720K image to a 720K dis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to 360K, the disk didn't work properly after completion,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the disk to 720K and retrying, it work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, of course, a problem if you're trying to write 200K/400K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however an utility called Anadisk, by Sydex,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isks to special formats. This program can format a 360K disk wit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/track (for example. You can make almost any kind of weir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, including different sector sizes, odd numbering and mor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errors, and specifications on what condition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program quits with an error, the errorlevel (exit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1, if it's successful, it quits wit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rive letter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rive to write the image fil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rive spec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 an invalid drive as a parameter (only A and B are vali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forgotten the ":" 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you've specified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as invalid size, no known format ma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file has an unsupported size, so IMG2DSK can't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borted! Returning to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chosen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edia for this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above are disk errors, that will appear if there are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destination disk. The most probable problem is ei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has bad sectors, or that the disk is formatted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izes. The disk has to be formatted using only 512 byte sector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uses! Raw image files doesn't support anything else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the first version (or a slightly revi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) of this program, I haven't tested it too much on other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entium that it's written on. I've tested writing all the imag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and they've all worked afterwards. I've done some minor test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with DOS 6.2, that has worked as well. I've also tried writing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286 with DOS 2.11, and that worked as well. I hav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under DOS 2.11 since I only have one 360K drive in the 286 (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720K too, but that's not supported under DOS 2.11), so testing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is a bit tough... (I have a 213 MB HD also, but it's not suppor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1 either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trying to say here is that the program works fine for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ll do so for you too, but if you have any problems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... (I'm not saying that I WILL fix any/all bugs you find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ure I'll at least take a good look at the problem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this program, or something els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 to wri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reports/problems/whatever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nlord@swipnet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m always on the lookout for more old self-booting gam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, please don't hesitate to writ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