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B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se's Baltimor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- EXPLANATIO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e's Baltimore BBS List (BBBLmmyy.ZIP) is distributed FREE of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sociated with any other commercial, shareware, or fre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BBBL is Copyright (C) 1992-1994 by Brad B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be distributed freely as long as it is kept intac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ithout modification, and with proper credit give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ilation of the list. It can also be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BS listings as long as credit is give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BL is compiled by Brad Blase on a monthly basis as a service to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ltimore area. The list is distributed through Silver Strea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ea bulletin board systems. I do not tak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of the list, nor should any one else distributing the lis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tempted to present a reasonably accurate compilation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urrently operating BBS's in the Baltimore area - do not expec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- it would be impossible for me to verify every BBS'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all BBS owners/operators will not object to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published in BBBLmmyy.ZIP.  If you are a BBS owner/operat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contact me on Silver Streak BBS (410-683-030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do-Net, InterNet, or BALT-Net to have your BBS phone numb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.  I compile the BBS numbers from lists that are posted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through personal communication with Sysops or thei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that is within the 410 area code, but out of the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dialing area, you can be included in the "main" list gra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act me on a monthly basis to verify that your sys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 You can do this via FidoNet Netmail, or local Email o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 BBS.  Non-metro BBS's will be tagged with a "NM" status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possesion the most comprehensive list of Baltim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BBS's) available today.  Phone numbers (only) are ver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month by myself (Brad Blase), using an automat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program.  Additional information, such as baud rate,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ype, and system descriptions are provided by other online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spot checking of BBS's each month.  The location of each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d to C&amp;P Telephone's exchange location map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ecise location listed for your BBS, let me know, and I'll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ed dialing system is composed of a {COMMO} scrip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s the phone numbers in BBBL. The program will determine whethe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made, a busy signal is received, or a voice or recor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All numbers which do not receive a connection with a mod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queue to be dialed later.  The entire BBBL is dialed a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connects are redialed as the cycle narrows to all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.  The non-connects are re-dialed approximately three times ea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 during the following day(s).  The final batch of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" are dialed by hand to verify disconnection messages, voic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answe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BL numbers are given a status designator with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VERIFIED:       Modem answers the line/or continuous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CHANGE:         Changed phone number (from C&amp;P) or new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DISCONNECTED:   Voice recording from C&amp;P of disconn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  N/A or VOICE:   Nothing answers line or voice/FAX/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   NON-METRO:      Out of Baltimore Metro dialing area, bu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thly by the Sysop of the BBS - may be lo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Baltimore area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keep the list up-to-date by reporting any ad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or changes to me via e-mail on Silver Streak BBS. 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ist as accurate as possible, but can only do this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currently being maintained in the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HOURS OF OPERATION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SYSOP NAME                    DAT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         INFO ON BBS (special intere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to add to the list, or need to update ol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clude all of the above information in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BBBLmmyy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AT       Main data file for BBBL List Manager (BBBL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M.EXE      Blase's Baltimore BBS List Manager -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ard Michalski that allows viewing/searching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for the BBS List.  See BBBL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M.DOC      Documentation explaining the BBBL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OC      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TXT   A chronological update of BB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Description file used by some BBS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 Description file used by some BBS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BBBL-3.TXT to a dialing directory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, there are several around that will comple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nd quickly.  The most popular is FONDIR - the current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NDIR59.ZIP and is available Silver Streak and othe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FONDIR supports conversions for Telix, Procomm, Procomm Plus, Q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  Please register this shareware program if you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a great deal of time verifying the numbers on the BBB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it has become automated, it still take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to compile accurate information on each BBS.  As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or a while, it will become more complete and will inclu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 and notify me POLITELY of any changes that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be made in the following month's edition of BB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 Brad Blase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treak BBS: 410-683-0300 - 5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1:261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MHS:BCB@EA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bcb@eaeng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)    brad.blase@f1200.n26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