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tch will allow you to use UNZIPTO.EXE in Z-Ray. 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simply run ZRPn in the directory that you have ZR.COM i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atch, you can delete ZRP*.* if you wish.  To run the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DEBUG in the current PATH.  This patch edits the ZR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ves the hacked version as ZR2.COM.  It is recommended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orks, you delete ZR.COM and rename ZR2.COM to ZR.COM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.  I have tested the patch with Z-Ray v1.25 annd v1.26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run the correct patch version or this will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