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.exm FAQ(Frequently Asked Question)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�t�̃t�H�[�}�b�g�� YY-MM-DD �ȊO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����Ă��t�ƔF�����Ă���Ȃ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d�l�ł��BSetUp�Ŏw�</w:t>
      </w:r>
      <w:r>
        <w:rPr/>
        <w:t>肵�</w:t>
      </w:r>
      <w:r>
        <w:rPr/>
        <w:t>Ă����t�̏�����v���O��������m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ɂ������m�̕�͐����҂</w:t>
      </w:r>
      <w:r>
        <w:rPr>
          <w:rtl w:val="true"/>
        </w:rPr>
        <w:t>܂</w:t>
      </w:r>
      <w:r>
        <w:rPr/>
        <w:t>ŋ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Z����</w:t>
      </w:r>
      <w:r>
        <w:rPr/>
        <w:t>폜���悤�</w:t>
      </w:r>
      <w:r>
        <w:rPr/>
        <w:t>Ǝv��āA�ҏW����Note���ɂ���{F10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 is empty."�Ɠ{�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Z���̍</w:t>
      </w:r>
      <w:r>
        <w:rPr/>
        <w:t>폜�͈</w:t>
      </w:r>
      <w:r>
        <w:rPr/>
        <w:t>ꗗ��</w:t>
      </w:r>
      <w:r>
        <w:rPr/>
        <w:t>ʂ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f�[�^���͍ς�tdb�̃Z���T�C�Y��ύX����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��</w:t>
      </w:r>
      <w:r>
        <w:rPr>
          <w:rtl w:val="true"/>
        </w:rPr>
        <w:t>ڂ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�x�t�@�C����csv�ɏ��o���āA���̌�V�Ktd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]�̃Z���T�C�Y�ō</w:t>
      </w:r>
      <w:r>
        <w:rPr/>
        <w:t>쐬���</w:t>
      </w:r>
      <w:r>
        <w:rPr/>
        <w:t>A������csv��ǂ</w:t>
      </w:r>
      <w:r>
        <w:rPr>
          <w:rtl w:val="true"/>
        </w:rPr>
        <w:t>ݍ��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���������͂Ȃ�Ƃ��Ȃ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Ȃ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ote��Œ</w:t>
      </w:r>
      <w:r>
        <w:rPr/>
        <w:t>蒷�̃</w:t>
      </w:r>
      <w:r>
        <w:rPr/>
        <w:t>f�[�^�Ƃ��ăt�@�C����ň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ϒ��ň����</w:t>
      </w:r>
      <w:r>
        <w:rPr/>
        <w:t>悢�</w:t>
      </w:r>
      <w:r>
        <w:rPr/>
        <w:t>A���S���Y����m��Ă����</w:t>
      </w:r>
      <w:r>
        <w:rPr/>
        <w:t>狳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Sort�� "Pack Only" ��ĂȂ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󗓂�Ȃ��āA�Z�����i�I��ToDo�͉��j�ɂ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邱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�</w:t>
      </w:r>
      <w:r>
        <w:rPr/>
        <w:t>(pack)����������A "Pack Only" �ł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Sort�ŃL�[�𕡐��ɂ��ă\�[�g�������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oDo�ł̓\�[�g�̃A���S���Y���ɑ}��@��p���Ă���A����͈��ȃ\�[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߁</w:t>
      </w:r>
      <w:r>
        <w:rPr/>
        <w:t>A�D�</w:t>
      </w:r>
      <w:r>
        <w:rPr/>
        <w:t>揇�</w:t>
      </w:r>
      <w:r>
        <w:rPr/>
        <w:t>ʂ̒Ⴂ�L�[�Ń\�[�g���Ă���D�</w:t>
      </w:r>
      <w:r>
        <w:rPr/>
        <w:t>揇�</w:t>
      </w:r>
      <w:r>
        <w:rPr/>
        <w:t>ʂ̍����L�[�Ń\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΁A��]�̌��ʂ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\�[�g�A���S���Y�������v�̈Ӗ��́A�A���S���Y�����T�̍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ɂ͎����Œ��</w:t>
      </w:r>
      <w:r>
        <w:rPr/>
        <w:t>ׂ�̂�</w:t>
      </w:r>
      <w:r>
        <w:rPr>
          <w:rtl w:val="true"/>
        </w:rPr>
        <w:t>׋</w:t>
      </w:r>
      <w:r>
        <w:rPr/>
        <w:t>��</w:t>
      </w:r>
      <w:r>
        <w:rPr/>
        <w:t>ɂȂ�Ǝv�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ŏ��͉�ʂ̒[�</w:t>
      </w:r>
      <w:r>
        <w:rPr>
          <w:rtl w:val="true"/>
        </w:rPr>
        <w:t>܂</w:t>
      </w:r>
      <w:r>
        <w:rPr/>
        <w:t>ōs�����y�[�W�P�ʂŃX�N���[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ŋ</w:t>
      </w:r>
      <w:r>
        <w:rPr>
          <w:rtl w:val="true"/>
        </w:rPr>
        <w:t>߂̓</w:t>
      </w:r>
      <w:r>
        <w:rPr/>
        <w:t>J�[�\���𓮂������ƂɃZ���P�ʂŃX�N���[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X�N���[�����b�N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n+&lt;-}�ŉ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[�h�́A�^�C�g���o�[�œ�t�̂����ƍ��ɔ��]���� "S" 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邱�</w:t>
      </w:r>
      <w:r>
        <w:rPr/>
        <w:t>ƂŔ��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̃��</w:t>
      </w:r>
      <w:r>
        <w:rPr/>
        <w:t>[�h�́ALX���g���L�����Ă���̂ŁA���̃A�v����{Fn+&lt;-}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�ɖ</w:t>
      </w:r>
      <w:r>
        <w:rPr>
          <w:rtl w:val="true"/>
        </w:rPr>
        <w:t>߂</w:t>
      </w:r>
      <w:r>
        <w:rPr/>
        <w:t>�</w:t>
      </w:r>
      <w:r>
        <w:rPr/>
        <w:t>ė��Ă�A���[�h���ύX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Z���T�C�Y��ύX���</w:t>
      </w:r>
      <w:r>
        <w:rPr/>
        <w:t>悤�</w:t>
      </w:r>
      <w:r>
        <w:rPr/>
        <w:t>Ǝv��ĐV�K�t�@�C�������csv��ǂ</w:t>
      </w:r>
      <w:r>
        <w:rPr>
          <w:rtl w:val="true"/>
        </w:rPr>
        <w:t>ݍ</w:t>
      </w:r>
      <w:r>
        <w:rPr/>
        <w:t>��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[���N�����̂ŁA�T�C�Y��ύX���</w:t>
      </w:r>
      <w:r>
        <w:rPr/>
        <w:t>悤�</w:t>
      </w:r>
      <w:r>
        <w:rPr/>
        <w:t>Ǝv�����ł����A�V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</w:t>
      </w:r>
      <w:r>
        <w:rPr/>
        <w:t>납�炵�</w:t>
      </w:r>
      <w:r>
        <w:rPr/>
        <w:t>Ȃ��Ƃ����Ȃ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�����ł�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̓</w:t>
      </w:r>
      <w:r>
        <w:rPr/>
        <w:t>s����Acsv�ǂ</w:t>
      </w:r>
      <w:r>
        <w:rPr>
          <w:rtl w:val="true"/>
        </w:rPr>
        <w:t>ݍ</w:t>
      </w:r>
      <w:r>
        <w:rPr/>
        <w:t>��݂</w:t>
      </w:r>
      <w:r>
        <w:rPr/>
        <w:t>ƐV�K�t�@�C���</w:t>
      </w:r>
      <w:r>
        <w:rPr/>
        <w:t>쐬�͑</w:t>
      </w:r>
      <w:r>
        <w:rPr/>
        <w:t>S�R�ʂ̂�̂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L�����Z���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csv��Ǎ��񂾌�ŃL�����Z���͏o���Ȃ��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A�f�[�^�̃o�b�N�A�b�v��������Ȃ����Ə����Ă���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Z��������t�H���g��10�s�\���ɂ��Ă���Ƃ���DataCard��\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̒��ɂȂɂ�\������Ȃ��Ȃ�Ă��</w:t>
      </w:r>
      <w:r>
        <w:rPr>
          <w:rtl w:val="true"/>
        </w:rPr>
        <w:t>܂</w:t>
      </w:r>
      <w:r>
        <w:rPr/>
        <w:t>���̂</w:t>
      </w:r>
      <w:r>
        <w:rPr/>
        <w:t>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Zoom �� Ctrl+D ������Ƃ��ɂ́A��ʂ̕\���Z������ύX�����Ƀ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</w:t>
      </w:r>
      <w:r>
        <w:rPr/>
        <w:t>錅�</w:t>
      </w:r>
      <w:r>
        <w:rPr/>
        <w:t>E�s��������ύX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Z�����P�s�\���̎���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肷��</w:t>
      </w:r>
      <w:r>
        <w:rPr/>
        <w:t>ƁA�Z����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ToDo�ő��̃t�@�C���ƃ����N��i�ł�����g���q�A���j������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NTON������CFL.EXM��g���Ή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ToDo�̕��Note�̍Ō�Ƀt�@�C������*�</w:t>
      </w:r>
      <w:r>
        <w:rPr/>
        <w:t>啶��</w:t>
      </w:r>
      <w:r>
        <w:rPr/>
        <w:t>*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/>
        <w:t>ƁA�</w:t>
      </w:r>
      <w:r>
        <w:rPr/>
        <w:t>ꗗ��</w:t>
      </w:r>
      <w:r>
        <w:rPr/>
        <w:t>ʂŃJ�[�\����̃Z���̏�ɒu���āA{Ctrl+L}{CFL�̋N���L�[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Ɖ����΁ACFL�̐</w:t>
      </w:r>
      <w:r>
        <w:rPr>
          <w:rtl w:val="true"/>
        </w:rPr>
        <w:t>ݒ</w:t>
      </w:r>
      <w:r>
        <w:rPr/>
        <w:t>�</w:t>
      </w:r>
      <w:r>
        <w:rPr/>
        <w:t>ɂ�������Ċg���q�A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�̐</w:t>
      </w:r>
      <w:r>
        <w:rPr>
          <w:rtl w:val="true"/>
        </w:rPr>
        <w:t>ݒ</w:t>
      </w:r>
      <w:r>
        <w:rPr/>
        <w:t>�́</w:t>
      </w:r>
      <w:r>
        <w:rPr/>
        <w:t>ALF�����CFL�̃h�L�������g��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Note�őS�p�����̓r���ŉ�s�i�</w:t>
      </w:r>
      <w:r>
        <w:rPr>
          <w:rtl w:val="true"/>
        </w:rPr>
        <w:t>ܕ</w:t>
      </w:r>
      <w:r>
        <w:rPr/>
        <w:t>Ԃ��j����Ă��</w:t>
      </w:r>
      <w:r>
        <w:rPr>
          <w:rtl w:val="true"/>
        </w:rPr>
        <w:t>܂��܂</w:t>
      </w:r>
      <w:r>
        <w:rPr/>
        <w:t>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����LX�����[�`���̎d�l�ł��BToDo���T�C�Y�⏈����y�����</w:t>
      </w:r>
      <w:r>
        <w:rPr/>
        <w:t>邽�</w:t>
      </w:r>
      <w:r>
        <w:rPr>
          <w:rtl w:val="true"/>
        </w:rPr>
        <w:t>߂</w:t>
      </w:r>
      <w:r>
        <w:rPr/>
        <w:t>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`����̂</w:t>
      </w:r>
      <w:r>
        <w:rPr>
          <w:rtl w:val="true"/>
        </w:rPr>
        <w:t>܂܎</w:t>
      </w:r>
      <w:r>
        <w:rPr/>
        <w:t>g�p���Ă��</w:t>
      </w:r>
      <w:r>
        <w:rPr/>
        <w:t>邽�</w:t>
      </w:r>
      <w:r>
        <w:rPr>
          <w:rtl w:val="true"/>
        </w:rPr>
        <w:t>߂</w:t>
      </w:r>
      <w:r>
        <w:rPr/>
        <w:t>ɋN����s�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��LX�͑��o�C�g������������z�</w:t>
      </w:r>
      <w:r>
        <w:rPr/>
        <w:t>肹���</w:t>
      </w:r>
      <w:r>
        <w:rPr/>
        <w:t>ɍ���Ă���̂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Note�Ƀ^�u�������Ԃ�CSV�o�R��tdb��</w:t>
      </w:r>
      <w:r>
        <w:rPr>
          <w:rtl w:val="true"/>
        </w:rPr>
        <w:t>ڍ</w:t>
      </w:r>
      <w:r>
        <w:rPr/>
        <w:t>s������A�^�u����s�ɉ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oDo���f�o��CSV�̒��g��Ă�</w:t>
      </w:r>
      <w:r>
        <w:rPr/>
        <w:t>炤�̂��</w:t>
      </w:r>
      <w:r>
        <w:rPr/>
        <w:t>Ă�Ƃ�΂₢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f�[�^�ŁANote�̉�s�̓^�u�ɕύX���Ċi�[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^�u�́A��Ƃ�Ƃ�����^�u�ƌ��������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�ToDo��g��Ă���Note�Ƀ^�u�͓��Ȃ��̂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u���ɓ�͂���̂͂�</w:t>
      </w:r>
      <w:r>
        <w:rPr>
          <w:rtl w:val="true"/>
        </w:rPr>
        <w:t>߂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���FAQ�ɂȂ������v���t��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��̎��₪�{���Ƀh�L�������g�̂ǂ��ɂ�����ĂȂ��̂��ēx�m�F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-Serve/FHPPC/Mes/7 �ɂĎ��₵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҈��Ẵ�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ʓI�ɁA�������Ƃ𕡐��̐l�ɏ����Ȃ��Ă͂Ȃ�Ȃ��Ȃ�̂ŁA�o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Ē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œ���</w:t>
      </w:r>
      <w:r>
        <w:rPr/>
        <w:t>ꂽ�𓚂�</w:t>
      </w:r>
      <w:r>
        <w:rPr/>
        <w:t>Q�l�ɁA���Ȃ�������FAQ�̌`���ŏ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PPC/Mes/7�ɃA�b�v���</w:t>
      </w:r>
      <w:r>
        <w:rPr/>
        <w:t>邩��</w:t>
      </w:r>
      <w:r>
        <w:rPr/>
        <w:t>҈��ĂɃ��[���ő���ĉ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�g�p�҂�����</w:t>
      </w:r>
      <w:r>
        <w:rPr>
          <w:rtl w:val="true"/>
        </w:rPr>
        <w:t>܂</w:t>
      </w:r>
      <w:r>
        <w:rPr/>
        <w:t>��</w:t>
      </w:r>
      <w:r>
        <w:rPr/>
        <w:t>B�l�ɂ�</w:t>
      </w:r>
      <w:r>
        <w:rPr/>
        <w:t>炤�������</w:t>
      </w:r>
      <w:r>
        <w:rPr/>
        <w:t>\����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�ȑO����Ă��u�E�F�u�y�[�W�E�F�A�v�͂�</w:t>
      </w:r>
      <w:r>
        <w:rPr>
          <w:rtl w:val="true"/>
        </w:rPr>
        <w:t>߂</w:t>
      </w:r>
      <w:r>
        <w:rPr/>
        <w:t>���</w:t>
      </w:r>
      <w:r>
        <w:rPr/>
        <w:t>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�</w:t>
      </w:r>
      <w:r>
        <w:rPr>
          <w:rtl w:val="true"/>
        </w:rPr>
        <w:t>߂܂</w:t>
      </w:r>
      <w:r>
        <w:rPr/>
        <w:t>���</w:t>
      </w:r>
      <w:r>
        <w:rPr/>
        <w:t>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�łł́A�w�z�[���y�[�W�x�ł͂Ȃ��w�E�F�u�y�[�W�x�Ƃ������t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𐄏�����w�E�F�u�y�[�W�E�F�A�x�ɂ���v�ƃ�ł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</w:t>
      </w:r>
      <w:r>
        <w:rPr>
          <w:rtl w:val="true"/>
        </w:rPr>
        <w:t>܂</w:t>
      </w:r>
      <w:r>
        <w:rPr/>
        <w:t>������</w:t>
      </w:r>
      <w:r>
        <w:rPr/>
        <w:t>A�u���Ȃ��̃z�[���y�[�W����\�t�g��_�E�����</w:t>
      </w:r>
      <w:r>
        <w:rPr>
          <w:rtl w:val="true"/>
        </w:rPr>
        <w:t>܂</w:t>
      </w:r>
      <w:r>
        <w:rPr/>
        <w:t>����</w:t>
      </w:r>
      <w:r>
        <w:rPr/>
        <w:t>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���������̂�āA���ɂȂ�Ă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A���ł�A�����Ɓu�E�F�u�y�[�W�v�Ƃ������t�</w:t>
      </w:r>
      <w:r>
        <w:rPr>
          <w:rtl w:val="true"/>
        </w:rPr>
        <w:t>𐳂</w:t>
      </w:r>
      <w:r>
        <w:rPr/>
        <w:t>����g��Ă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Ɗ���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"revision" ��ĂȂ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����ToDo�̃A�[�J�C�u�Ɋւ��āA����u�o�[�W�����v�Ƃ����P��͎g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��āH  �����</w:t>
      </w:r>
      <w:r>
        <w:rPr>
          <w:rtl w:val="true"/>
        </w:rPr>
        <w:t>܂</w:t>
      </w:r>
      <w:r>
        <w:rPr/>
        <w:t>��</w:t>
      </w:r>
      <w:r>
        <w:rPr/>
        <w:t>Ȋ�ŕt�����Ă�u�o�[�W�����i���o�[�v�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Ǝv������ł��Bversion 0.99b-25.6 �Ƃ�������Ă�A��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B�����łł� Ver.0.10 �̂�̂���΁A��ł��� Ver.5.0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\�t�g����B������A����o�[�W�����i���o�[�̂��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̈�</w:t>
      </w:r>
      <w:r>
        <w:rPr/>
        <w:t>r��ǂ�Ă�Ƃ����v���</w:t>
      </w:r>
      <w:r>
        <w:rPr>
          <w:rtl w:val="true"/>
        </w:rPr>
        <w:t>܂</w:t>
      </w:r>
      <w:r>
        <w:rPr/>
        <w:t>���</w:t>
      </w:r>
      <w:r>
        <w:rPr/>
        <w:t>B1���ɂłĂ�12���ɂł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`98"�ł�����B���Ⴀ���̂������ɕύX�͖����̂��Ƃ����΁A��͂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́A�u����͉��Ԗ</w:t>
      </w:r>
      <w:r>
        <w:rPr>
          <w:rtl w:val="true"/>
        </w:rPr>
        <w:t>ڂ̃</w:t>
      </w:r>
      <w:r>
        <w:rPr/>
        <w:t>����</w:t>
      </w:r>
      <w:r>
        <w:rPr/>
        <w:t>[�X����v�Ƃ����Ӗ�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sion" ��g��Ă��</w:t>
      </w:r>
      <w:r>
        <w:rPr>
          <w:rtl w:val="true"/>
        </w:rPr>
        <w:t>܂</w:t>
      </w:r>
      <w:r>
        <w:rPr/>
        <w:t>��</w:t>
      </w:r>
      <w:r>
        <w:rPr/>
        <w:t>B�p�b�`�͂��̌�� "+x" �Ƃ��</w:t>
      </w:r>
      <w:r>
        <w:rPr/>
        <w:t>邱�</w:t>
      </w:r>
      <w:r>
        <w:rPr/>
        <w:t>Ƃŕ\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܁</w:t>
      </w:r>
      <w:r>
        <w:rPr/>
        <w:t>A�u���Ȃ��̃z�[���y�[�W����ToDo Ver.1.5 ��_�E�����[�h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ŐV�ł��~�����̂ŁA�J�������ɓ��ĉ������v��ď����ė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炸�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�A��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Ȃ�̑��</w:t>
      </w:r>
      <w:r>
        <w:rPr/>
        <w:t>肵�</w:t>
      </w:r>
      <w:r>
        <w:rPr/>
        <w:t>Ȃ�����g�ɂ�Ȃ�Ă�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(�{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