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COMPATIBILITY WITH PRODIGY (TM)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6.20 of Meal-Master, a specia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vailable for users of the PRODIGY (tm)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xport format is selected on the Maintenan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Export Recipe Format" selec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AL: *P" option to use the Prodigy (tm) ex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ormat, and a utility program named Pro-Ut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recipes directly to Prodigy (tm)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without Pro-Util, you can also download such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have posted, and import them directly into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retyping.  For more information on Pro-Uti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Pete Royston, Prodigy (tm) ID DBRK81A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mp Royst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o "download" a recipe from a Prodigy (tm)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al-Master database, the following steps 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gon to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Jump to the Food and Wine forum, and beg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hen you find a recipe in Meal-Master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apture, you will need to "Copy" this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only Prodigy without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like Pro-Util, then you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's "Tools" menu, and set your "Copy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"Send to File".  Then select the "COP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viewing the recipe you wish to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 file name for the recipe to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this step for each recipe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a utility program like Pro-Ut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refer to the manual for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instructions for downloading a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.  Repeat this procedure for each rec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Logoff of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tart Meal-Master, select "U Utilitie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Import".  Enter the name of the file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recipes in step 3.  Be sure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ath to locate the file where it wa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t the Import Mode and Options to reflec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, then press "S Start Importing" to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o "upload" a recipe from your databas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 message, the following steps are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 Meal-Master, and use the Search menu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ipe title(s) you wan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xport each recipe to a separate file. 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each recipe, press "E", and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r you can Mark the desired recipes the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ort function on the Utilities menu to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marked recipes at one time.  Meal-Mast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reate separate files for each recip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name that ends with a numeric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Transfer.001"; in this case, the first rec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get file extension 001, the second 002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oad the Prodigy Utility program of your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Util, ProMaster, etc.), load Prodigy, and log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.  Jump to the Food &amp; Wine foru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topic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"Write a Public Message", and select a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  Then enter the title of the recipe, pref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"R-MM" so that others will know it is a reci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l-Master format.  If you are sending the recip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icular individual, enter their Prodigy I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ID blank and the recipe will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" forum members.  Position the cursor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ox.  If you want to add a short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above the recipe, type it her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ollow the instructions with your Utility progra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ploading" a note.  This will usually inv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some key combination, then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file you wan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Utility asks if you want to "ignore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", answer "No".  The Meal-Master forma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carriage controls to avoid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rranged" during the up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ecipe has been uploaded into the not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dd more text after the recipe footer if you wi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ign your name if desired.  Then select "OK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no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re correct at the time of writing (9/1/9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rodigy (tm) occassionally changes commands on th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cedure may be somewhat different when you read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or questions, consult the Prodigy (tm) F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e forum for current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 is a registered trademark of Prodigy Servic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