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P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3  (12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rgen A. Doo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P is a print utility for Hewlett Packard (tm) compatible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It facilitates printing of more than one column of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 landscape, or in portrait orientation. As a defaul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two columns in landscape, using the small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printer font. HPP can also print PCX files in fou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s. HPP does not support gray levels, but can prin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rst action, you might wish to print this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P hp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suggestions for improvement, or find any bu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them to me, via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ECONZ@UK.AC.OX.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rgen Door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are due to Marius Ooms and Arjen Mercke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earlier releases of H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is author of the popular program called ACD (ChDir FA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eatures than LCD/NCD and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PP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type HPP, the following help screen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quare brackets indicate that the argument is option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show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P version 1.00 (C) J.A. Doornik, 1991,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(tm) print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HPP filemask [range] [#] [&amp;outfile] [@cmndfile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sk:      {} valid file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:         {1..-1} #-#,  print file from line # to #, -1=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ing:{} #, #=numbe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:       {&amp;LPT1} redirect to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ndfile:      file with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: {hpp.ini} NOINIT NORESET 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:  ESC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type:    {A4} EXECUTIVE LEG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ource:  {} DECK LOWERTRAY MANUAL T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de:    {} DUPLEX, SHORT LONG, both invoke double sided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ayout:  {L2} P# L#, P=portait L=landscape #=no of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select:   {FI10U FH16.67} F# FI# FH# FV# FS# FB# F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de:    {} OD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ze:    {CPI16.67}, CPI# LPP#, of characters per inch in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 of print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rgin:  {ML4 MR3 MT2 MB1}, in rows/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layout:    {FILE7 PAGE9} NOBOX FILE# PAGE# PRESCAN US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=7891230,-79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:       {} NOFF, ignore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print:     {MONO4} MONO#, #=1..4 1=smallest,4=largest;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ome gener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advised, when using command line arguments, to keep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order as on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lder printers like the Laserjet, Laserjet+ and Laserjet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he upper ascii characters in their 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lder printers like the Laserjet, Laserjet+ and Laserjet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upport PCX printing in landscape ori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ly recent printers like the IIId support duplex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printers each side of the page has to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PP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P supports the following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sk [range] [#] [&amp;outfile] [@cmndfile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brackets indicate that the argu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(s) to be printed. Wildcards are allowed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*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all files with the doc extension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pic??.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all the PCX files matching the mask (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eparate p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int more than one image on a pag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pic1.pcx+pic2.pcx /mono2 /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get two graphs on the page.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under the /MONO# option. No space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int the selected lines. To just print lines 100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pp.do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100.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line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amp;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destination to outfile, where outfile i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a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LPT1, LPT2, LPT3, COM1, COM2, COM3, P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P writes to LPT1..LPT3 through bios function, enabl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ct whether the printer is ready. To the other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it writes in the normal way. This will lea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that the files already exist, if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deed a printer, just press Y to overw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you can print to a file, and send the fil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hpp.doc on LPT2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&amp;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hpp.doc to a file, e.g. hpp.prn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&amp;hpp.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 send it to the printe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hpp.prn /B PR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you cannot use HPP to send hpp.p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@cmnd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passing arguments to HPP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them in a file, and then pass the file on to HP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you use a certain forma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P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the options. They must always be pre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forward slash (/) or a minus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setup: {hpp.ini} NOINIT NORESET NO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P operat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inter reset command, unless /noreset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o commands in hpp.ini, unless /noinit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P wil first look for hpp.ini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cannot find it, HPP will look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HPP.EXE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 reset command, unless /noexit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o skip 1,2, and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/noreset /noinit /no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code:  ESC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n escape code to the printer, use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/ESC&amp;l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wo copies of hp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per type:    {A4} EXECUTIVE LEG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HPP what format pap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per source:  {} DECK LOWERTRAY MANUAL T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f the paper has to come from another sourc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per side:    {} DUPLEX SHORT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rt and long invoke double sided printing. If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duplex command (before either short or long), H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sume that the printer supports double sided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the Hewlett Packard II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 paper has to be fed in twice, odd side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, HPP will ask you to put the odd pages bac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ray, advising you on the positioning (hpp at t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pp at bottom; hpp is the print logo in the bottom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inted page). This advice works for prin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 the downward faci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and long relate to the type of binding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  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ong  �      �      �long landscap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r-  �      �      �      -2-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ait �      �      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�      �  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-2- �  -3- �      �      -3-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Ŀ       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hort �             � short        � landscape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r-  �             �      -2-     �      -3-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ait �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-2-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-3-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per layout:  {L2} P# L#, P=portait L=landscape #=no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e of the core commands, indicating to HPP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o use, and whether to print in portrait or land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   �������Ŀ     ��������������Ŀ 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xxxx �     � xx xx �     � xxxxxxxxxxxx �     � xxxxx  xxxxx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xxxx �     � xx xx �     � xxxxxxxxxxxx �     � xxxxx  xxxxx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xxxx �     � xx xx �     � xxxxxxxxxxxx �     � xxxxx  xxxxx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xxxx �     � xx xx �     ����������������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xxxx �     � xx xx �     landscape            landsca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 ���������     </w:t>
      </w:r>
      <w:r>
        <w:rPr/>
        <w:t>one column           two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     portr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lumn    two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two columns, landscape (/l2), to chang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lumn portra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hpp.doc /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ll default settings, you will get two columns of 66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86 characters; using /P1 you get 98 lines by 11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t select:   {FI10U FH16.67} FI# FH# FV# FS# FB# FT# F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tell the PRINTER which font to use,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HPP the size of the font, using the print siz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ranslate into primary font select escape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# - symbol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U = PC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# - pitch (horixontal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inch of the fixed space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# - height (point size, vertical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ight of the font. A point is 1/72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# -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upright, 1 = ita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# - stroke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3 = light, 0 = medium, 3 =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# - typeface selec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line printer, 3 = Courier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#  - font selection by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s th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will select a font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s, here listed in decreasing prio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ly one font matches the first characteristic,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otherwise the second characteristic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, etc. Consult your printe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side:    {} OD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 HPP to only print odd or even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size:    {CPI16.67}, CPI# LPP#, of characters per inch in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no of printed lines p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ecide on a proper page layout, hpp needs to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characters to print in an inch, and how man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on a page. If LPP is not specified, lines per in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LPI = 0.57 * CPI. From this LPP is then derived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page size and the print margins. Th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ed to set a vertical motion index corresponding to LP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ies that LPP does not need to match the height of the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CPI must match the font pitch exactly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motion index instructio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margin:  {ML4 MR3 MT2 MB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oft margins: they are maintained internally by HP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rd margins would be maintained by the print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s are characters for left and right (ML#, MR#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or top and bottom (MT#, MB#). The minimum for each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x layout:    {FILE7 PAGE9} NOBOX FILE# PAGE# PRESCAN USA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=7891230,-79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 instructs HPP not to draw a box around every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# and PAGE# position the file name/date/time and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   7   8   9   -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   These numbers are easy to remember: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</w:t>
      </w:r>
      <w:r>
        <w:rPr/>
        <w:t>they correspond to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</w:t>
      </w:r>
      <w:r>
        <w:rPr/>
        <w:t>on your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   </w:t>
      </w:r>
      <w:r>
        <w:rPr/>
        <w:t>A 0 indicates not to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1   2   3  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o add as little as possible use: /file0 /page0 /nobo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CAN tells HPP to scan the file before printing it. Then H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now the number of pages, and the page count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# of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tells HPP to write the date and time in America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m-dd-yy hh:mm am/pm), instead of Europea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d-mm-yy hh:mm 24 h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ous:       {} 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ignore form feeds (character 12) embed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x print:     {MONO4} MONO#, #=1..4 1=smallest,4=largest;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printed has the PCX extension, HPP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raster image, saved in the PCX format. HPP print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fficiently, but with loss of colour information.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apart from the background is translated to bl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verse will reverse th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ize of the image depends on the graphics mode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as saved. Some common siz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   Graphic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 x 348      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 x 200        CGA/EGA/VGA/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200        CGA/EGA/VGA/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350        EGA/VGA/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480        VGA/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x 600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siz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1 - 300 dots/inch, corresponds to 1 dot for each pix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ives the smallest graphs. A 640 x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i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2 - 150 dots/inch, corresponds to 2 x 2 dots for each 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3 - 100 dots/inch, corresponds to 3 x 3 dots for each 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4 -  75 dots/inch, corresponds to 4 x 4 dots for each pix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ives the largest graphs. A 640 x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just fit on an A4 page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rinters which don't support raster graphics printing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side of the page, you will have to issue the /p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Landscape printing won't work, and without 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will be squashed up in a tiny area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aper saving feature is the option to prin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graph on a page. Two 800 x 600 super VGA pictur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nicely in portrait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svga1.pcx+svga2.pcx /mono2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supports landscape graphics print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it four 640 x 480 images on a pag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 pic1.pcx+pic2.pcx+pic3.pcx+pic4.pcx /mono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number of columns is two (which is the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your responsibility to select appropriate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nce the /mono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ush it further, you can e.g. fit 15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olution 640 x 480 on a page using /p3 /mono1 /file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ommand line argument might get too long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rename the pcx files to 1.pcx, 2.pc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License, warranty and disclai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P is written by Jurgen A. Doornik for the IBM PC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0 or later. The following restrictions app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H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riva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HPP on privately owned machinery is class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vate use. Private use of HPP i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P may be distributed for private use given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Non-priva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PP on a computer which is not privately ow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print on a printer which is not privately ow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non-private use. This includes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P in government or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no fee is required if HPP has been receive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other program (provided this is done with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ison). HPP may then be used o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ose for which use of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PP is supplied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non-private users may use HPP free of charg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ial period of two weeks. After this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 all other cases a fee is required, which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umber of computers on which HPP is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ing at the date of this documen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5       $20 per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20       $10 pe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and more   $ 5 pe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30 computers work out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* $20 + 15 * $10 + 10 * $5 = $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50% educational discount. These p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 to electronically distributed copies of HP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 not include package, posting, VAT 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. For network pricing,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ttach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ther u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rgen Doornik          INTERNET: ECONZ@UK.AC.OX.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hall not be responsible for any damages or inconveni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ed due to the usage of HPP. More f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UNLESS REQUIRED BY APPLICABLE LAW WILL JURGEN DOORNIK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TO YOU FOR DAMAGES, INCLUDING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R INABILITY TO USE (INCLUDING BUT NOT LIMITED TO LOSS OF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ING RENDERED INACCURATE OR LOSSES SUSTAINED BY THIRD PAR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, EVEN IF YOU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vision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 7-92: released version 1.0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