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LINKS AND DEFINIT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ost complex concepts in multimedia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ing (also known as hyperlinking)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creation programs have this feature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making excellent Computer Magic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you master it, you can add wonderful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linking (as I define it) is the ability for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point to and select something on the scree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 to another part of your presentation bas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p to you to design screens containing text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bjects which the end user can select.  It is als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reate the links.  In other words, if the us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X, then you have the presentation run file Z.  You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design a screen with a frog, a cat, a l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nt.  The user can point to one of these ani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aken to script file with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hibian, or mammals, or reptiles, or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nother example.  You draw a sewing mach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lect an area around the needle, you ta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ipt about threading the needle.  If the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bin winder, you take them to a "winding bobbins"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they point to the tensioner, you take them to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plains the tension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you build a presentation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containing icons, text or whatever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hyperlinks first.  We'll call these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you build the scripts or fil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.  Finally, you go back to the menu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create the links. For each link, select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enu.  You will be asked to type a filenam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will appear on screen.  Size, shap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 to enclose the area in which your users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 link. From this point on, when your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, and the menu screen is visible, if user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into the invisible hyperlinked rectangular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ill then show the hyper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you can have up to 50 links per menu scree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many menu screens as you like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have a menu screen which shows several bu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s and insects.  If they click on a pi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ct, then the presentation could show a second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bees and ants (both insects).  If they click on b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uld be shown yet an other menu screen with honey b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blebees, etc.  If they click on bumblebe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present a script talking about bumble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lligence (Character Mode) shares the same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. So, if you have 8 Intelligence links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n you can have only up to 42 hyper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your bumblebees script, you need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. A definite jump will unconditionally take the u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cript after the current script is shown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re done learning about bumblebees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nd.  The users may want to find out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.  So at the end of the bumblebee script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back to the bugs menu script so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rocess again.  In fact,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back to the bugs menu script from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script in your bug presentation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gets lost, but always returns to the main bu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ther uses for Definite Jump, too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yperlinking.  I often use it as a way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.  For instance, I have a standard advertis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uter Magic which I put in almost all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. The last screen in each presenta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 Jump to show the Computer Magic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you have two overlapping hyperlinked region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sects area overlaps your spiders area,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one in order in your script fil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effect.  If you made a hyperlink for insect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spiders one, and if your end user clicks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areas overlap, then the last hyperlink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work. In this case, your user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f the user confronted with your bug 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on an area which has no hyperlink.  Perha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on a blank area between your spider pictu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ct picture.  Normally, this would caus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.  If your whole thing is based on the 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(in batch mode), then the user would get dump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Your user would have to restart CMSHOW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bugs.  But there is a more elegant w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the whole bugs menu screen, and ha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hyperlink recall the bugs menu script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of a quandary, however.  If you add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last, then the user can never get out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since anytime they click anywhere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menu script will be re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make the whole-screen hyperlink firs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work on your own picture, cause you'll put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n endless loop. So what you do is make you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last, then, using a text editor, move tha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the list in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if you are sharp, you'll see another lit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you let your users out?  There are two way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 icon or something in your menu showing the ex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a script which does not do a definite jum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gs menu script.  You can use this as a drop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script.  The other way is to hyper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, in capital letters as the filename.  "STOP"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but a special code to the hyperlinking mechanis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users out of a full screen hyper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yper-Links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 (Character Mode) is very similar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hyper-linking. This makes a gre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ecause you can do tricks like showing a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ich your end users can click on a item on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irst letter corresponding to one of the tit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-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orporate hyper-links and Intelligence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 simultaneously, simply create links for each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Intelligence character links for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ombining Intelligence Character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, you can use letter keys or punctuation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umber keys.  This is because keyboard support f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uses the number keys, and therefo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number expecting to move the arrow, and ge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Intelligence chapter (INTLGNCE.DOC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other Little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to script files, you can use Hyperlin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(.EXE, .COM or .BAT) files or to display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s.  You can run a spreadsheet, a video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Dream, even another CMSHOW presentatio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re is no direct way to put a Definite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into anything other than a scrip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an executable, then hyperlink or Defini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to the presentation, create a new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nothing but a hook to the executable (o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hyperlink(s) or Definite Jump.  To h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file into a script, use HOOK PROGRA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figured this out already: You can u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to create your own custom picture-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er. For instance, you could make a script file with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" at the top, and a bunch of custom icon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programs.  Then hyperlink all your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  This way, you can point to you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, and run WP.  Or point to your XTree icon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ree. Or point to your picture of a blank disk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a step further, imagine that you want to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used computer to a friend who is computer illiter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ants to do is play Pacman, and write letters.  Fo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menu which contains a picture of Pacma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letter being written, and a few more for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like formatting disks and copying files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 in .BAT files which actually perform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You could even simplify it further for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inking in help scripts.  For instance, when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s on the format disk icon, you first present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what FORMAT.COM does, why it i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it.  Then you could offer another menu, "Format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:, Cancel." If your friend then points to the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" option, you hyperlink a batch file which says,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/u/s," or whatever you think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leave you to imagine all the possibilitie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