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WTOT  documentation - changes as of 19.03.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ommand----------    -----------------Outpu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OT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OT  filename                 Display the total number of words in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An ASCII file is defined as a file consisting of line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erminated by a carriage-return/line-feed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ord is defined as a contiguous series of non-blan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one line, not including the c/r-l/f termina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