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O���|�[�g�p�̃e���v���[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ɂ��s��𔭌������Ƃ��ɁA�g�p�҂̒u���</w:t>
      </w:r>
      <w:r>
        <w:rPr/>
        <w:t>ꂽ�󋵂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̃��X�g�̂</w:t>
      </w:r>
      <w:r>
        <w:rPr/>
        <w:t>悤�</w:t>
      </w:r>
      <w:r>
        <w:rPr/>
        <w:t>Ȋ����ł</w:t>
      </w:r>
      <w:r>
        <w:rPr/>
        <w:t>킩��͈͂</w:t>
      </w:r>
      <w:r>
        <w:rPr/>
        <w:t>Ō��\�ł��̂ŋ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ToDo.exm��Revision (Menu-Help-About�ŕ\������</w:t>
      </w:r>
      <w:r>
        <w:rPr/>
        <w:t>鐔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�ǂ�ȏǏ�Ȃ̂�(��ʂ�����/�Z���̈ʒu�����������Ȃ�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db �t�@�C���͖�����(����ɓǂ</w:t>
      </w:r>
      <w:r>
        <w:rPr>
          <w:rtl w:val="true"/>
        </w:rPr>
        <w:t>ݍ��߂</w:t>
      </w:r>
      <w:r>
        <w:rPr/>
        <w:t>邩�</w:t>
      </w:r>
      <w:r>
        <w:rPr/>
        <w:t>A�T�C�Y���</w:t>
      </w:r>
      <w:r>
        <w:rPr/>
        <w:t>ُ�</w:t>
      </w:r>
      <w:r>
        <w:rPr/>
        <w:t>ɑ</w:t>
      </w:r>
      <w:r>
        <w:rPr/>
        <w:t>傫���</w:t>
      </w:r>
      <w:r>
        <w:rPr/>
        <w:t>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ToDo.exm�ł̑���̎</w:t>
      </w:r>
      <w:r>
        <w:rPr/>
        <w:t>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�Č��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���ɗ����</w:t>
      </w:r>
      <w:r>
        <w:rPr/>
        <w:t>グ�</w:t>
      </w:r>
      <w:r>
        <w:rPr/>
        <w:t>Ă����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0LX��200L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��{�</w:t>
      </w:r>
      <w:r>
        <w:rPr/>
        <w:t>ꉻ��</w:t>
      </w:r>
      <w:r>
        <w:rPr/>
        <w:t>JKIT��FS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db �t�@�C���͂ǂ̃h���C�u�ɒu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�</w:t>
      </w:r>
      <w:r>
        <w:rPr/>
        <w:t>풓�</w:t>
      </w:r>
      <w:r>
        <w:rPr/>
        <w:t>v���O����(DiskX2,Buddy�Ȃ�)�͎g��Ă��</w:t>
      </w:r>
      <w:r>
        <w:rPr/>
        <w:t>邩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