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ALL REG, MACRO and STACK PROCEDURE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REG, MACRO and STACK procedures defined in C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quired include header file name.  They are listed categ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interal procedures being listed at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MAN.H--  ===  Logitech Cyberm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CYBERMAN_FEEDBACK(byte motor_on_time,byte motor_off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cyberman_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_CYBERM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--  === 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BE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FIR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LA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LLOC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date(byte day,byte 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time(byte hour,byte minute,byt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WRITESTR(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VSTR(environ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XIT(byte return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BOO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D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DTA(DTAsegment,DTA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pawn(filename,commandline,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.H--  ===  DPMI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DPM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H--  === 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ppendfile(filename,bufsegment,buf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reate(filename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open(filename,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.H--  === 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POSITION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VOLUME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load(dataformat, flag16bit, bytes_to_send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play(voice, flag16bit, looptype, begin_high, begin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start_high, loop_start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end_high, loop_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ampvolume(voice,loopmode, start_volume,end_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_high,time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ET(active_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tartvoice(voice, flag16bit, loo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ave(dataformat, flag16bit, bytes_to_get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balance(voice,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frequency(voice,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iceend(voice,end_high,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lume(voice,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TOP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OD.H--  ===  Gravis Ultra Sound *.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LOA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RITE.H--  ===  Graphics mod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(character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DIGITS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INT(int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void GWRITEL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STR(string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WORD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H--  ===  BIOS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PUSHKEY(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--  ===  Math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AB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QRT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dword SQRT_386(number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H--  === 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PRESS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RELEASE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MOUS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HANDLE(segmentofhandle,offsetofhandle,even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Y( , ,xloc,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Y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H--  ===  PCX graphic file forma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(filename,bufseg,bufoffset,bufsize,buf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palette(filename,palsegment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avePCX(filename,bufseg,bufoffset,xsize,ysize,palseg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H--  ===  Low level 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 INPORTB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 INPORTW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word INPORTD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B(byte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W(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D(dword d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H--  ===  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rand(seedlow,seed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.H--  === 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MA.H--  ===  More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H--  ===  Internal speak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OUND(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--  ===  C style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cstring_address,pas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 , , , ,cstringoffset,pas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 , , , ,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 , , , ,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DOW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TRLE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 , , , ,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UP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H--  ===  Low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OLD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ELAY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A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OMBAS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IT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RM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.H--  ===  Trig look u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H--  ===  Routines useful to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instcheck(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KEEP( , , ,offset_of_end_of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LEASE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.H--  ===  VGA and video mode 19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image19(x,y,xsize,ysize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N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86.H--  ===  VGA mode 19 graphics with 2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386.H--  ===  VGA mode 19 graphics with 3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PDATESCREEN19_386(oldbuf,new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ILL.H--  ===  Flood file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H--  ===  Small 5x5 font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X.H--  ===  VGA's X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_X(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_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con_x(x,y,imageseg,imag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letter_x(x,y,charbuf_off,byte fgc,byte b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_x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0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4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wap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H--  ===  VCPI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VC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H--  ===  VESA video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etVESAvideomode(VES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SETVESA_MEMPOS(window_address,window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H--  ===  Video mode setting and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IDEOMODE(byte video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H--  === 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Z(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(byte xloc,byte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Z(byte xloc,byte yloc,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DOWN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UP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(by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IGITS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WORD(dword d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HEX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INT(int in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ONG(long long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ST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WORD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TERNAL LIBRARY ROUTINES (no include file required)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In the future, I wish to move all of these to specific include files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HEX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 FHANDLE(??);                  //description to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EMEM(segmentaddress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COLORPAGESTATE(??)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DRIVE();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INFO();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ETMEM(paragraphsiz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L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COUNT();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STR(strnumber);   // description to do remember BX 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byte 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32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64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MEM(segmentaddress,newparagraphsize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REG( ,value); 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READ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WIDTH( ,width/8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WRITE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moveEMB(destofshigh,destofslow,desthandle,sourceof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ofslow,sourcehandle,lengthhigh,lenght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L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