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xVox V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1998 Stefan Peichl, Heidelberg, 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home.t-online.de/home/stefan.peic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ail: stefan.peichl@metronet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fan.peichl@t-online.de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xVox is a very small (1700 bytes) WAV file player runn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4KB of memory on any x86 machine. It plays 8bit mono WAV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ny size and supports any sampling rate. LxVox may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as a 'plug-in' with D&amp;A's Internet browser WWW/L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'S IN YOUR LXVOX.ZIP FILE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XVOX.COM      WAV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XVOX.DOC     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V2COM.COM    Converts WAV files into executable COM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O.WAV       2000Hz sampl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USE LXVOX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called without parameters, LxVox searches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for all files with the extension WAV. If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, they are played. If no files are found, LxVox ex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isplays a small help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lay back a specific WAV file, use its full or rel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name as parameter for LxVox. The wildcards * and ?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ed in the filename to play back a group of sound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 names. Available command line switch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H    Help screen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L    Loop endless through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N    No file info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S    Scan all subdirectories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Vx   Volume set to x=1-3 (HP200LX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LxVox is running, three keys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  Exit LxV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 Suspend replay, press any key to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    Skip full replay (useful in a series of fi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During replay of a WAV file, the interrupts are 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 most of the time, which makes it hard to recogn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keystroke. Just hold down the key until it reac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WAV2COM utility to create a COM file from a WAV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V2COM takes as parameter the complete name of a WAV fi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s a COM file of the same name. The wildcards ? and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allowed in the filename to convert a group of fil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ingle command. The advantage of COM files is, that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compressed using a standard file compression tool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T or PKLITE. Compression of converted WAV files may be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50%, because WAV itself is an uncompressed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WAV2COM only converts up to 63KB of a WAV file.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V file is bigger than that, the rest is left beh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ed your WAV file remains untouc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EXAMPL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XVOX         ;plays all WAVs of the cur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XVOX D:/S    ;plays all WAVs of a CDROM (drive D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XVOX ?.WAV/L ;loops endless trough all single letter WAV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V2COM       ;displays the WAV2COM help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V2COM *.WAV ;converts all WAVs to COMs in the current d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XVOX, HV AND VOICEMAIL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use LxVox as a HV 'plug-in' in order to listen to 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on the Internet. Let's say you keep LxVox in your C:\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. To make LxVox available within HV, you have to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lines to your HV.CFG file. Put into the section [Viewers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V=C:\BIN\LXVOX %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ut into the section [MIME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/wave=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ever you visit an Internet site containing/point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WAV file, just click on it and HV launches LxVox to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fil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indeed also use LxVox to replay a voicemail which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ved in the WAV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ICAL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oor sound quality of a WAV file on the Palmtop is d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nshielded speaker of the Palmtop. On desktops, the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quency noise is better filtered through the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xVox interprets sampling rates below 8000 Hz as 'del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ated', which means, that every bit represents one sou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as at sampling rates above 8000Hz, every byte repres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sound. I implemented this feature, because I never saw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rcial software, recording at sample rates low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000Hz. However simple input devices are often design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quire delta modulated data. The famous SYNTEX projec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't 8-1988 (a german computer magazine) described suc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ware/software solution connected to the paralle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ing quality was reasonable even at rates of 16000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resulting in 16000/8=2000Hz if looked at bytes). In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s: A 100KB file may hold 1 minute of recorded v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DEMO.WAV for a small, low quality example record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EX on a desktop at 16000Hz. If you accept this qua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internet telephone, a 10 seconds sentence could be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in a 20KB file. A normal 10 seconds WAV file recor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delta modulation at 22000Hz would have 220KB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11 times larger, indeed at better qualit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compare a normal WAV file with a 256 color im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a delta modulated WAV file compares to a B&amp;W 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as with pictures, delta modulated WAV files are sm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cost of information. There is no compression invol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recording time, a comparator only checks, if the ac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is lower or higher than the last one. Lower 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bit=0, higher in bit=1. This can be done with si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ware. If we ever see an input device for the palmto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ould be most likely connected to the serial por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delta modulation method. Put a WAV header in fr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data, and you are ready to listen to it using LxV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a palmtop voice recorder called 'MIKE' by Haruya Mor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 I'm not good in hardware and unable to built it my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interested in details, search for VOICE.ZIP und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tp://www.palmtop.net/super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V HEADER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structure of the WAV header in assembler no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eader length is always 44 bytes and immediately fo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he uncompressed data. This is an example for 8 bit mon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---RIFF CHUNK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b  'RIFF'  ;ident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d  ?       ;overall length=file length-8 (fill 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b  'WAVE'  ;RIFF chunk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---FMT CHUNK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b  'fmt '  ;ident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d  16      ;fmt chunk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  1       ;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0=ster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1=mo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  1       ;number of chann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d  ?       ;sample rate in hertz         (fill 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d  ?       ;bytes per second=sample rate (fill 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  1       ;bytes per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1= 8 bit mo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2= 8 bit stereo or 16 bit mo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4=16 bit ster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  8       ;bits per sample (8,12,1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---DATA CHUNK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b  'data'  ;ident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d  ?       ;data length=file length-44   (fill 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---DATA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All length entries as well as the file length it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be divisible by 4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nformation should enable you to write converter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sound formats into WAV, or to create your own WAV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a recording de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xVox is copyrighted freeware. Users of LxVox must accep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 of warran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LxVox is supplied as is. The author disclaims all warrant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sed or implied, including, without limitation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ranties of merchantability and of fitness for any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hor assumes no liability for damages, direc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quential, which may result from the use of LxVox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