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Using GEM Write#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ws you how to print your documents,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ffects you can achieve with GEM Writ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ubjects you will find in this tutoria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YPE STY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SYMB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OCUMENT FOR PRIN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A DOC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MORE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ING TYPE STY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rite allows you to change the appearance of the typ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on the printed page.  First you select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-- the easiest method for selecting text with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ragging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ntence to use for changing fo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Go# ahead and select the sentence above for practi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your pointer to the Menu Bar and display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down the menu until the Bol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, and click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select becomes boldfac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lected text is still highlighted, you can m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yle chang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Go to# the Font Menu again, and choose the Italic command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now appears in italics and boldfac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there, you can simply press F10, or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, to de-select the text.  Or -- with the tex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-- you can display the Font Menu once more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ommand, to make your text boldface, italic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Now# select the same sentence, (unless it is still selec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Font Menu.  This time choose the Norm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loses its special attributes.  Click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indow or press F10 to de-select 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play the Font Menu again, you will notice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im.  This tells you that you can choose these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s selected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text is both boldface and underlined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derline only.  If you display the Font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again, only the underline disappears and the tex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d.  Experiment on some of the text in this paragrap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TTRIBUTE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are turned on and off with special characters call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# symbols that GEM Write places in your text. 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, but you can see these symbols if you press Ctrl-F3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Press# Ctrl-F3 to turn on the attribute symbols in the tex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font change by deleting its attribute symbols -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ing symbo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pecial symbols also includes a marker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paragraph.  The paragraph-end symbo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when you press Enter.  Reformatting stop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-end symbol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ING YOUR DOCUMENT FOR 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some of the Format... options in the Page Menu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Display# the Page Menu and choose the Format... command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appears, offering you many options for the format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Study these op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Choose# the Format... command, click on Off after the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then click on OK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?  If you look in the status line you will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hat the cursor is on, count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ith no page numb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r document is no longer divided into p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to write computer programs.  Or you can us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many lines are in your document.  Most of the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pagination 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On after the Justification option, your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ght justified when you print it, although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on the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Choose# the Format... command again, and click on 2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option, then click on OK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to your document?  It is double-spaced,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hen you print it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ge Length option to specify the length of pap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Conventional paper is 11 inches long, and, at 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it measures 66 lines in length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begins on:" and "Text ends on:" variables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nting line and the last printing line on a page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page.  If you specify text beginning on lin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age and ending on line 60, you ar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a total of 55 lines on each page.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will appear between page breaks on your screen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variable allows you to change the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 This number is added to whatever left margi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r.  For example, if you set a left margin of 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and then enter the number 5 after the Left Margin variab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ill have a left margin of 10 when it is prin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only the Left Margin variable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options for setting the printed left marg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leave the left margin in the ruler at column 1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se options to see how easy it is to change the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ING A DOCU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rite lets you print your document either in draft or f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-- through the Print Draft and To Output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Menu and choose Print Draft, your documen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cursor's location.  Draft printing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r text attributes like underlining, but it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eatures like headers and footers (we'll com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).  You will find draft printing very fast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rinter connected and turned on, try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now using the Print Draft comma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Move# your cursor to the first line of this document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enu and choose the Print Draft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 printing, press the F10 ke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your document in final form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ictures -- using the To Output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select To Output, there is a slight dela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prepared, and then you see a list of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Go to# the File Menu again, and select Start Outpu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that follow you will be able to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your file now, or save the output file for la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o GEM Write.  You can also "spool" you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 In addition, you will have a choice of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specify the number of copies that you want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encounter problems printing -- such as see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where you expect boldface or italics to begin --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M Desktop manual and check that your printer driv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MBEDDED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ands are GEM Write commands to the prin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of your document.  They always begi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(..) in columns 1 and 2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&gt;  In the# blank line after this paragraph, type ..pag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ts begin in column 1, and do not include any spac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  There should be a page break lin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When GEM Write encounters the ..page command, i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llowing it as the start of a new page.  When you pr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ll advance to the top of the next page, just as if it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e break.  You use this command just before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pter or section in your text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mbedded command, ..(comment), allows you to inse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cument that will not be printed.  (None of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.." are printed or counted in the page length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include the word comment in your comment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remind yourself that a particular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ft copy you could typ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First Draft, revise before mail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of the document (starting, of course,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ould never be printed or counted in number of lin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 would still be there as a reminder to you nonethel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bedded commands are designed to help you achie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earance when you print you document.  The #..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FOOT commands, for example, allow you to put headers and foo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ge of your document, and you can include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want.  For information on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ands, see Section 5 of the GEM Write User's Gui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RE'S MORE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your on-screen GEM Write tutorials. 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the tutorials so they are always available for referenc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Write has many other features and capabilities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Guide; continue with sections 4, 5, and 6 to learn mo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-- we hope you enjoy using GEM Write!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