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reyja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ai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</w:t>
        <w:tab/>
        <w:t>Invoke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  <w:tab/>
        <w:tab/>
        <w:t>E</w:t>
        <w:tab/>
        <w:t>Invoke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B</w:t>
        <w:tab/>
        <w:t>Invoke the Buf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M</w:t>
        <w:tab/>
        <w:t>Invoke the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S</w:t>
        <w:tab/>
        <w:t>Invoke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>W</w:t>
        <w:tab/>
        <w:t>Invoke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</w:t>
        <w:tab/>
        <w:t>K</w:t>
        <w:tab/>
        <w:t>Invoke the Key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  <w:tab/>
        <w:tab/>
        <w:t>A</w:t>
        <w:tab/>
        <w:t>Invoke the C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</w:t>
        <w:tab/>
        <w:tab/>
        <w:t>L</w:t>
        <w:tab/>
        <w:t>Invoke the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</w:t>
        <w:tab/>
        <w:t>I</w:t>
        <w:tab/>
        <w:t>Invoke the Whitespa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ab/>
        <w:t>P</w:t>
        <w:tab/>
        <w:t>Invoke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  <w:tab/>
        <w:t>C</w:t>
        <w:tab/>
        <w:t>Invoke the Calculator menu.  On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, this is replaced with the Cli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</w:t>
        <w:tab/>
        <w:t>R</w:t>
        <w:tab/>
        <w:t>Invoke the Calend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  <w:tab/>
        <w:tab/>
        <w:t>O</w:t>
        <w:tab/>
        <w:t>Invoke the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>H</w:t>
        <w:tab/>
        <w:t>Invoke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>Q</w:t>
        <w:tab/>
        <w:t>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Buff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L</w:t>
        <w:tab/>
        <w:t>Create a system buffer and place in i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all buffers and associat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KIPSYS value in the resourc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ab/>
        <w:t>N</w:t>
        <w:tab/>
        <w:t>Switch to the next buffer in the 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KIPSYS value in the resourc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</w:t>
        <w:tab/>
        <w:t>P</w:t>
        <w:tab/>
        <w:t xml:space="preserve">Switch to the previous buffer in the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KIPSYS value in the resourc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system buffers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>D</w:t>
        <w:tab/>
        <w:t>Kill (delete) the current buffer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revious buffer in the ring.  The SKIP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also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system buffers are skipp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ystem buffers are left, th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is automatically (re)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Count</w:t>
        <w:tab/>
        <w:t>C</w:t>
        <w:tab/>
        <w:t>Display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Count</w:t>
        <w:tab/>
        <w:t>I</w:t>
        <w:tab/>
        <w:t>Display lin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IRED</w:t>
        <w:tab/>
        <w:tab/>
        <w:t>T</w:t>
        <w:tab/>
        <w:t>If the DIRED buffer already exist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uffer. Otherwise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Directory...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alculato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</w:t>
        <w:tab/>
        <w:tab/>
        <w:t>I</w:t>
        <w:tab/>
        <w:t>RPN Calculator.  Not in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.  See the "fcalc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umber</w:t>
        <w:tab/>
        <w:t>M</w:t>
        <w:tab/>
        <w:t>Place the mark at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and the poin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Number</w:t>
        <w:tab/>
        <w:t>E</w:t>
        <w:tab/>
        <w:t>Enter the current number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lipboard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ToClip</w:t>
        <w:tab/>
        <w:t>C</w:t>
        <w:tab/>
        <w:t>Copy the reg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oClip</w:t>
        <w:tab/>
        <w:t>T</w:t>
        <w:tab/>
        <w:t>Delete the text between the point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cut"); copy the dele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Clip</w:t>
        <w:tab/>
        <w:t>P</w:t>
        <w:tab/>
        <w:t>Yank: copy the contents of the clip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.  The mark is lef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yanked text and the poi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"paste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alenda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  <w:tab/>
        <w:tab/>
        <w:t>D</w:t>
        <w:tab/>
        <w:t>Create a calendar for the current mon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 buffer.  The CALSTAR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starting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Month</w:t>
        <w:tab/>
        <w:t>N</w:t>
        <w:tab/>
        <w:t>Advance the calendar by one mon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 has been established, 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month.  The CALSTAR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starting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Month</w:t>
        <w:tab/>
        <w:t>P</w:t>
        <w:tab/>
        <w:t>Rewind the calendar by one month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endar has been established, it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month. The CALSTAR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starting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as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Word</w:t>
        <w:tab/>
        <w:t>C</w:t>
        <w:tab/>
        <w:t>Capitalize the following word.  The WOR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contr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Word</w:t>
        <w:tab/>
        <w:t>L</w:t>
        <w:tab/>
        <w:t>Convert the following word to low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Region</w:t>
        <w:tab/>
        <w:t>O</w:t>
        <w:tab/>
        <w:t>Convert all text in the region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Word</w:t>
        <w:tab/>
        <w:t>U</w:t>
        <w:tab/>
        <w:t>Convert the following word to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END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point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Region</w:t>
        <w:tab/>
        <w:t>P</w:t>
        <w:tab/>
        <w:t>Convert all text in the region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Edi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  <w:tab/>
        <w:tab/>
        <w:t>M</w:t>
        <w:tab/>
        <w:t>Place the mark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All</w:t>
        <w:tab/>
        <w:tab/>
        <w:t>A</w:t>
        <w:tab/>
        <w:t>Defines the region to be the whole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point at the beginning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|^[W</w:t>
        <w:tab/>
        <w:t>C</w:t>
        <w:tab/>
        <w:t>Copy the region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|^W</w:t>
        <w:tab/>
        <w:tab/>
        <w:t>T</w:t>
        <w:tab/>
        <w:t>Delete the text between the point and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"cut"); copy the deleted text to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|^Y</w:t>
        <w:tab/>
        <w:t>P</w:t>
        <w:tab/>
        <w:t>Yank: copy the contents of the kill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.  The mark is lef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yanked text and the point at the end ("pas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End</w:t>
        <w:tab/>
        <w:t>O</w:t>
        <w:tab/>
        <w:t>Exchange the point and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ab/>
        <w:t>B</w:t>
        <w:tab/>
        <w:t>Show "About Freyja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swap area pages in use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..|^X^F</w:t>
        <w:tab/>
        <w:t>O</w:t>
        <w:tab/>
        <w:t>Ask for the name of a fil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one that has already been read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at buffer.  Otherwise, rea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a new buffer whose name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 name.  If the new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 directory part, the match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part.  You can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ing by read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./&lt;desired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's behavior chang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D buffer.  In this cas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you for the filename, but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 found on the curren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is the last "thing"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where "things" are marked off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ab/>
        <w:t>N</w:t>
        <w:tab/>
        <w:t>Automatically opens the file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|^X^S</w:t>
        <w:tab/>
        <w:t>S</w:t>
        <w:tab/>
        <w:t>Save the contents of the current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file. The SAVEUNMOD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whether s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 if the buffer's modifica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. The BACKUP value in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s 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s...</w:t>
        <w:tab/>
        <w:t>A</w:t>
        <w:tab/>
        <w:t>Ask for the name of a file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buffer to th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UP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egion...</w:t>
        <w:tab/>
        <w:t>G</w:t>
        <w:tab/>
        <w:t>Ask for the name of a file and save the reg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ile, replacing any existing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</w:t>
        <w:tab/>
        <w:tab/>
        <w:t>V</w:t>
        <w:tab/>
        <w:t>Save the contents all non-system buffe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sociated file(s). The SAVEUNMOD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whether s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ed if the buffer's modifica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set.  The BACKUP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controls whether backup copi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MSDOS systems, with an argument, n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^M ^J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ead...</w:t>
        <w:tab/>
        <w:t>R</w:t>
        <w:tab/>
        <w:t>Ask for the name of a fil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file into the buffer: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reshing the buffer from the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...</w:t>
        <w:tab/>
        <w:t>I</w:t>
        <w:tab/>
        <w:t>Ask for the name of a file and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 of the file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</w:t>
        <w:tab/>
        <w:t>D</w:t>
        <w:tab/>
        <w:t>DIRED: Ask for a directory o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name, and insert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 that name into a system buffer.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or file name means to 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urrent directory.  On MS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can't just give a directory na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a file name part (e.g., type "/dos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 all files in the /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IRED</w:t>
        <w:tab/>
        <w:tab/>
        <w:t>T</w:t>
        <w:tab/>
        <w:t>If the DIRED buffer already exists,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buffer. Otherwise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...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</w:t>
        <w:tab/>
        <w:t>L</w:t>
        <w:tab/>
        <w:t>Ask for the name of a file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's behavior chang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D buffer.  In this case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pt you for the filename, but inste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lename found on the curren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 is the last "thing"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where "things" are marked off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 characters.  Note that it doe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 the DIR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Modified</w:t>
        <w:tab/>
        <w:t>C</w:t>
        <w:tab/>
        <w:t>Clear the buffer modifi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X</w:t>
        <w:tab/>
        <w:t>Exit /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ill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ab/>
        <w:t>N</w:t>
        <w:tab/>
        <w:t>Set no fi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  <w:tab/>
        <w:tab/>
        <w:t>F</w:t>
        <w:tab/>
        <w:t>Set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>W</w:t>
        <w:tab/>
        <w:t>Set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Fo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</w:t>
        <w:tab/>
        <w:tab/>
        <w:t>N</w:t>
        <w:tab/>
        <w:t>Set to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</w:t>
        <w:tab/>
        <w:tab/>
        <w:t>C</w:t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Uni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BMPC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40</w:t>
        <w:tab/>
        <w:tab/>
        <w:t>4</w:t>
        <w:tab/>
        <w:t>Set to 40 column mode: do NOT use on MD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</w:t>
        <w:tab/>
        <w:tab/>
        <w:t>U</w:t>
        <w:tab/>
        <w:t>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95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x60</w:t>
        <w:tab/>
        <w:tab/>
        <w:t>6</w:t>
        <w:tab/>
        <w:t>Set to 21 x 60 screen, typ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x80</w:t>
        <w:tab/>
        <w:tab/>
        <w:t>8</w:t>
        <w:tab/>
        <w:t>Set to 25 x 80 screen, typ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P100LX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x64</w:t>
        <w:tab/>
        <w:tab/>
        <w:t>6</w:t>
        <w:tab/>
        <w:t>Set to 18 x 64 screen, type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x40</w:t>
        <w:tab/>
        <w:tab/>
        <w:t>4</w:t>
        <w:tab/>
        <w:t>Set to 16 x 40 screen, type 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Help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...</w:t>
        <w:tab/>
        <w:t>A</w:t>
        <w:tab/>
        <w:t>Apropos.  Ask for a string and creat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that conntains the help tex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 that include that string in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</w:t>
        <w:tab/>
        <w:t>B</w:t>
        <w:tab/>
        <w:t>Create a system buffer whose content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indings of all keys. 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ructed from the command tables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list self-insert or bad c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  <w:tab/>
        <w:tab/>
        <w:t>C</w:t>
        <w:tab/>
        <w:t>Find the file "fcalc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  <w:tab/>
        <w:tab/>
        <w:t>O</w:t>
        <w:tab/>
        <w:t>Find the file "copying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ab/>
        <w:t>D</w:t>
        <w:tab/>
        <w:t>Find the file "freyja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</w:t>
        <w:tab/>
        <w:tab/>
        <w:t>F</w:t>
        <w:tab/>
        <w:t>Find the file "fsf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..</w:t>
        <w:tab/>
        <w:tab/>
        <w:t>K</w:t>
        <w:tab/>
        <w:t>Ask for a key and describe what the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</w:t>
        <w:tab/>
        <w:tab/>
        <w:t>L</w:t>
        <w:tab/>
        <w:t>Find the file "league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>I</w:t>
        <w:tab/>
        <w:t>Find the file "fcmdlist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  <w:tab/>
        <w:tab/>
        <w:t>M</w:t>
        <w:tab/>
        <w:t>Find the file "fmenus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  <w:tab/>
        <w:t>T</w:t>
        <w:tab/>
        <w:t>Find the file "ftutoria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  <w:tab/>
        <w:t>W</w:t>
        <w:tab/>
        <w:t>Find the file "warranty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</w:t>
        <w:tab/>
        <w:tab/>
        <w:t>X</w:t>
        <w:tab/>
        <w:t>Find the file "fcmdxref.doc" following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KeyMacro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|^X(</w:t>
        <w:tab/>
        <w:t>R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Recording|^X) F</w:t>
        <w:tab/>
        <w:t>End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|^]</w:t>
        <w:tab/>
        <w:t>E</w:t>
        <w:tab/>
        <w:t>Execute the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...</w:t>
        <w:tab/>
        <w:t>T</w:t>
        <w:tab/>
        <w:t>Ask for a macro number and fetches th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  <w:tab/>
        <w:tab/>
        <w:t>I</w:t>
        <w:tab/>
        <w:t>Insert the contents of th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e current buffer at the poi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function keys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To</w:t>
        <w:tab/>
        <w:t>B</w:t>
        <w:tab/>
        <w:t>Load as much of the current buffer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the keyboard macro.  Agai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y of loading function keys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ayou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|^[S</w:t>
        <w:tab/>
        <w:t>C</w:t>
        <w:tab/>
        <w:t>Center the current line betwee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Para|^[Q</w:t>
        <w:tab/>
        <w:t>F</w:t>
        <w:tab/>
        <w:t>Fill the current paragraph.  Fil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-style newlines are used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 mode.  Fill-style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ing is turned off.  The left margi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Region</w:t>
        <w:tab/>
        <w:t>G</w:t>
        <w:tab/>
        <w:t>Fill all paragraphs in the region. Fil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-style newlines are used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 mode.  Fill-style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ing is turned off. The left marg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rgins</w:t>
        <w:tab/>
        <w:t>S</w:t>
        <w:tab/>
        <w:t>Display the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...</w:t>
        <w:tab/>
        <w:t>L</w:t>
        <w:tab/>
        <w:t>Ask for and se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...</w:t>
        <w:tab/>
        <w:t>R</w:t>
        <w:tab/>
        <w:t>Ask for and 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pacing...</w:t>
        <w:tab/>
        <w:t>T</w:t>
        <w:tab/>
        <w:t>Ask for and set the tab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Type...</w:t>
        <w:tab/>
        <w:t>I</w:t>
        <w:tab/>
        <w:t>Bring up the Fi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WrapNLstoFill W</w:t>
        <w:tab/>
        <w:t>Convert all text in the region from wrap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-style newlines. Wrap-style newl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ft newline (^_) internally to indi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and ^J 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-style newlines use ^J to indica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 and two ^Js to indicate a 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illNLstoWrap P</w:t>
        <w:tab/>
        <w:t>Convert all text in the region from fi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ap-style newlines. Fill-style newlin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J to indicate a line break and two ^J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 a paragraph break.  Wra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s use soft newline (^_)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cate a new line and ^J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graph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ov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</w:t>
        <w:tab/>
        <w:t>B</w:t>
        <w:tab/>
        <w:t>Move to the beginning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set the mark to the place that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E</w:t>
        <w:tab/>
        <w:t>Move to the end of the current buff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rk to the place that you mo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...</w:t>
        <w:tab/>
        <w:tab/>
        <w:t>L</w:t>
        <w:tab/>
        <w:t>Ask for a line number and move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th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  <w:tab/>
        <w:tab/>
        <w:t>D</w:t>
        <w:tab/>
        <w:t>Insert the date at the point in YYYY-MM-D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T</w:t>
        <w:tab/>
        <w:t>Insert the time at the point in HH:MM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Visible W</w:t>
        <w:tab/>
        <w:t>Toggle whether gray space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GRAY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grayspace is initi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OSCmd... E</w:t>
        <w:tab/>
        <w:t>Ask for and execute a system command.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reliably on the system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nsert...</w:t>
        <w:tab/>
        <w:t>K</w:t>
        <w:tab/>
        <w:t>Quote: Ask for a character and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into the buffer, igno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nsert...</w:t>
        <w:tab/>
        <w:t>V</w:t>
        <w:tab/>
        <w:t>Ask for a decimal value and inser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at value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FuncKey...</w:t>
        <w:tab/>
        <w:t>F</w:t>
        <w:tab/>
        <w:t>Ask for the decimal value and invo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 with that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Meta</w:t>
        <w:tab/>
        <w:t>C</w:t>
        <w:tab/>
        <w:t>Clear the meta bit (bit 2^7) i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eta</w:t>
        <w:tab/>
        <w:t>S</w:t>
        <w:tab/>
        <w:t>Set the meta bit (bit 2^7) in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e reg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AllQuit</w:t>
        <w:tab/>
        <w:t>Q</w:t>
        <w:tab/>
        <w:t>Exit / quit the editor, saving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system buffer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PgUp/DnandArrow G</w:t>
        <w:tab/>
        <w:t>Toggle the setting of the SWAPPGN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toggles the meanings of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ow and PgUp/Dn keys. 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int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  <w:tab/>
        <w:tab/>
        <w:t>B</w:t>
        <w:tab/>
        <w:t>Print the buffer.  The point i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of the buffer and the mar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</w:t>
        <w:tab/>
        <w:tab/>
        <w:t>R</w:t>
        <w:tab/>
        <w:t>Print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..</w:t>
        <w:tab/>
        <w:t>S</w:t>
        <w:tab/>
        <w:t>Selec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Raw</w:t>
        <w:tab/>
        <w:tab/>
        <w:t>W</w:t>
        <w:tab/>
        <w:t>Send the buffer to the print in "raw" form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sions of any kind are perfor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is left at the beginning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mar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Printer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  <w:tab/>
        <w:tab/>
        <w:t>G</w:t>
        <w:tab/>
        <w:t>Selects a "general purpose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eading</w:t>
        <w:tab/>
        <w:t>N</w:t>
        <w:tab/>
        <w:t>No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ab/>
        <w:t>L</w:t>
        <w:tab/>
        <w:t>Letter-styl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  <w:tab/>
        <w:tab/>
        <w:t>F</w:t>
        <w:tab/>
        <w:t>Prin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arch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..|^S</w:t>
        <w:tab/>
        <w:t>F</w:t>
        <w:tab/>
        <w:t>Forward search: ask for a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arch forwards for the next occurrance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oint is left at the end of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ase let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..|^R</w:t>
        <w:tab/>
        <w:t>B</w:t>
        <w:tab/>
        <w:t>Reverse search: ask for a searc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backwards for the previous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t.  The point is lef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("after" the string when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rms of the direction of the sear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wercase letters in the search string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percase let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Replace... G</w:t>
        <w:tab/>
        <w:t>Replace: ask for an old string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At each occurance of the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lace it with th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Replace...</w:t>
        <w:tab/>
        <w:t>Q</w:t>
        <w:tab/>
        <w:t>Query replace: ask for an old string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. At each occurance of the ol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 it and ask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, y, space</w:t>
        <w:tab/>
        <w:t>do the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, n, ^H, ^?</w:t>
        <w:tab/>
        <w:t>do NOT replace and go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ab/>
        <w:t>replace, show the replacement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  <w:tab/>
        <w:tab/>
        <w:t>do the replace and 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</w:t>
        <w:tab/>
        <w:tab/>
        <w:t>do the rest of the replace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, F1</w:t>
        <w:tab/>
        <w:tab/>
        <w:t>show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G,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hitespac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Indentation</w:t>
        <w:tab/>
        <w:t>Z</w:t>
        <w:tab/>
        <w:t>Delete all white space (indentation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urrounding R</w:t>
        <w:tab/>
        <w:t>Delete the spaces, tabs, and newlin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int; inser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ifyRegion</w:t>
        <w:tab/>
        <w:t>T</w:t>
        <w:tab/>
        <w:t>Tabify the region: convert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here applicable) to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abifyRegion</w:t>
        <w:tab/>
        <w:t>U</w:t>
        <w:tab/>
        <w:t>Untabify the region: convert Tab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Region</w:t>
        <w:tab/>
        <w:t>I</w:t>
        <w:tab/>
        <w:t>Indent all lines in the region by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entRegion</w:t>
        <w:tab/>
        <w:t>O</w:t>
        <w:tab/>
        <w:t>Outdent all lines in the region by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TrailingRegion M</w:t>
        <w:tab/>
        <w:t>Remove all trailing Space and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all line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Windo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  <w:tab/>
        <w:tab/>
        <w:t>key</w:t>
        <w:tab/>
        <w:t>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</w:t>
        <w:tab/>
        <w:tab/>
        <w:t>O</w:t>
        <w:tab/>
        <w:t>One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  <w:tab/>
        <w:tab/>
        <w:t>T</w:t>
        <w:tab/>
        <w:t>Two window mode.  Split the screen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S</w:t>
        <w:tab/>
        <w:t>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|^X&lt;</w:t>
        <w:tab/>
        <w:t>L</w:t>
        <w:tab/>
        <w:t>Scroll the window left.  The HOVERLAP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controls the amoun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|^X&gt;</w:t>
        <w:tab/>
        <w:t>R</w:t>
        <w:tab/>
        <w:t>Scroll the window right.  The HOVERLA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 controls the amount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..</w:t>
        <w:tab/>
        <w:tab/>
        <w:t>F</w:t>
        <w:tab/>
        <w:t>Bring up the Fo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Other</w:t>
        <w:tab/>
        <w:t>N</w:t>
        <w:tab/>
        <w:t>View next other window: mov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window down to the nex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perates in terms of scree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, so a ^X ^V ^X ^Z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the text in the other window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position.  The amount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screens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VERLAP value in the resource file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otion can be altered with the SCRN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Other</w:t>
        <w:tab/>
        <w:t>P</w:t>
        <w:tab/>
        <w:t>View previous other window: mov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ther window up to the preceed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operates in terms of scree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, so a ^X ^Z ^X ^V will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ve the text in the other window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position.  The amount of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the screens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VERLAP value in the resource file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otion can be altered with the SCRN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...</w:t>
        <w:tab/>
        <w:tab/>
        <w:t>G</w:t>
        <w:tab/>
        <w:t>Ask for a count and grow the cur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  <w:tab/>
        <w:tab/>
        <w:t>C</w:t>
        <w:tab/>
        <w:t>Center the point at the preferr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creen. The PREFPCT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ource file controls the preferr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  <w:tab/>
        <w:tab/>
        <w:t>E</w:t>
        <w:tab/>
        <w:t>Refresh and recenter the screen.  The PREFP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n the resource fi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ferre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