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gram used with MS-DOS versions 5 and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icrosoft Windows called SMARTDRV.EXE or SMARTDR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ches hard disk activity.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 from the hard disk, more is read tha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requested, and that extra is stored in RAM.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uessing that you'll need the next data so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.  But there is another option, called write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its until an opportune time to write data fro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.  Write caching is the default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MS-DOS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noticed a delay when you sav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ime you press the command key and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 squeak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caching is not desirable in some instan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found a few already. You'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programs to work on the same file,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lways appear when they should.  A goo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dd something with CM.EXE to a scrip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into the Line Editor or a word process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your last entry.  It's not ther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Magic and all multimedia programs sh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th write caching: Sometimes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or sound effect, or even updating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tops the presentation for a seco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o the hard disk. There is only one way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noyance, turn off write caching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problems, experimentation i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ut. However, I have compiled a few ideas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are but possible to lock up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(as with any program). Simply reboo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should this happen.  As always, your pictu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to the most recently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ouple of things I haven't yet work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 are TSR's which are incompatible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can change from one graphics mod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Computer Magic.  The one which I fou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ome was one called CLK.COM which pu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lock in the upper right corner.  It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ven though not visible while Computer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SR's are often not equipped to pop up proper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programs.  For instance, even the well-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causes funny stuff when popping up i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imply ignore the effects (random red lin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something from the VIEW menu after using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Magic is designed to fit within 640k 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r two medium size TSR's, but with less RAM 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programs you might have a space problem.  VGA-HI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 x 16 mode 6 is especially finicky about available 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space in memory, try dum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's. Many times you have TSR (Terminate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aking up part of your RAM.  They ar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file.  If you have a pop-up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uch as SIDEKICK, you might have to delete it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AUTOEXEC.BAT file.  If you are runn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from within a menu or shell program, and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problems, try running it directly from D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1mb or more RAM, yet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RAM problems, don't be alarmed.  This is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easily remedied.  When this happens it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cannot have access to the higher 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(Version 5.0) is loaded low, and/or you are us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programs low instead of in high or UMB 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used all available high RAM with a large SMART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, ramdisk or other RAM management soft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ly one 360k floppy disk and n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ump the documentation files (MANUAL.EXE, *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CFG), and you don't need CMSHOW.EXE until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ogether a final product disk.  This will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or your picture files.  You need only keep the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rresponding to fonts you will actually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If you have no room for the MANUA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CFG and *.DOC files on your main disk, mak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ntaining these files so you can easi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 hard disk, and Computer Magic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sk too slowly to suit your tastes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RAM disk with RAMDRIVE.SYS, or VDISK.SYS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S-DOS.  This will speed up Computer Magic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ill write to a picture file stored in RA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loppy disk, but if you lose power or have a lock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lose your picture file, so back it up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.  Keep the RAM disk small, perhaps 64k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omputer Magic needs most of 640k 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multitasking environments, such as MS-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ossible to juggle enough programs t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hoppy sound effects.  Should this happen, mer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you are not actively using or reapportion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time to Compute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stall a WAIT FOR USER in you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t is there, or you will seemingly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your end user's system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SHOO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r lock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Have you forgotten about a WAIT FOR US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put in your scrip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ry eliminating TSR programs.  Mode 6, VGA-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ly needy about all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Have you edited a picture file with a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to make mistakes which will fou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Delete the file, use a backup cop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Perhaps you have tried to use a .PC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patible with the current video mode.  PC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family of specifications, and some PCX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tirely incompatible with Compute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Some computers will not support the .EX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Most XT-class computers, and any older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which runs slower than 8 mhz will lock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use the .EXE spee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In most cases, simply 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unds are choppy, animations are clu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 are probably using a multi-tasking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S-Windows.  Simply allocate 100% process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Magic, and C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n animations, always move as small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icture fills up with one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 FILL has gone wild. The border around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must be complete.  Even one pixel mis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will cause the fill to leak out an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il your picture.  If necessary, select UNDO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You may be running a scrip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work with your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icture is squished into a corner of the screen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rtion of the picture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This happens when there is confus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mode is being used. Make sure to u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dify libraried pictures to fit the ma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editing a picture file with an ASCII edito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e "mode" statement on the very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file matches the mode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You may be trying to use a .PCX fil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lmost all fonts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f Computer Magic cannot find the external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MF, all will look like DEFAULT Font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MF file(s) for the font(s) in your pres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y your files on disk.  More important, C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also have access to the .CMF files whe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typefaces you have put in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the text you have used in your pic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ly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lors are all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You have imported a .PCX file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color palette.  If necess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change it back with CHANGE PALETTE,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Hyper-links won't behave properly, or you can'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 neat tricks you'd lik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Look at the EFX menu for sophisticated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trolling the flow of hyper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program plays the same section of a script fi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 have a line in the script file whi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, the cod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An undesirable pause occurs while play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r animation.  Your script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84 bytes long.  The program must stop and rea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rom disk to refill the RAM.  If you pu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cript file (on a line by itself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for BREATHE IN, before the sound ef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aion sequence, you'll force the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ection of the script file, and then you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other 16384 bytes of continuous,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 .PCX file causes the message "Video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computer." Computer Magic works wit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X files, but it is a very flexible standar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non-standard. 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modate the unusual ones, but problem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A  PCX file causes the menus and all printe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o be off-centered. See note #10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An end user reports that CMSHOW doesn'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hey do not have sufficient equipme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created a presentation in a VGA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hav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ir computer is using lots of RAM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s only with VGA-HI 640 x 480 mode 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requires almost every bit of 640k low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access to high RAM.  Have end user remov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s and 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Computer Magic reports that there is not enough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Mode 18, VGA-HI 640 x 480 x 16 color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all of 640k low RAM or access to high RAM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TSR and shell programs that you don't n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high memory management is clear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s that MS-DOS version 5.0 is not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s you think it is.  (Use MEM/C for full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2mb RAM, and you set SMARTDRV to use 1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s what?  all your high RAM is actually spoken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Super-VGA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1mb of video RAM (VRAM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Video card capable of Super-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ere is considerable variety in the way S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from one video card to another, and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VGA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Optional Special Effects, Flexi-Font or Puzz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 The appropriate runtime sub-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your finished product files. 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FX.EXE, FLEXFONT.EXE and CMPUZZLE.EX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End user is getting less than the full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mi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Computer Magic presentations are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hatever source the end user has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 to another location, then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User may be calling CMSHOW.EXE or CMTEST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other than the directory contain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All 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ways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Ask a friend who enjoys computer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eah, in a program of this magnitude, ther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ome surprises, and not all of them good!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problems you find because I'm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script file which behaves abnorm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ve to see it.  Please send m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which may be a bug, or for which you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.  It would also be helpful if you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lated files from the disk you send me, and se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-based explanation of the problem.  I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send you a free upgrade (unless the problem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), but at least future versions of Computer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ug repair 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