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is a unique new feature in Computer Magi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you can write software which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even makes some sense out of spok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e this scenario: In an early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about traveling in Europe, you have 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or text question, "Where would you like to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end user may type, "I want to see France.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y type, "Take me to Spain" and yet another may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 me Italy." As the users' requests are enter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up on the screen in whichever font, color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that the author has pre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who wanted to see France, will be tak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e script, the one who said, "Take me to Spai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Spain script, and the one who wanted to see "It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hown the Ital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author, you can put as many countri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probably already figured out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.  When Computer Magic comes acro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link, it lets the user type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kept in memory.  Then, each Intelligenc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n the script file is checked for a match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hrase from what the user typed, and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inite jump to a corresponding script fi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, no matter how the end user screw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, if you can key on a single word, you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is no limit to the number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s you can put in a script, you can do som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s, such as working with possibilitie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s, and even providing links to common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lligence sub-menu has two major categori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STRING MODE. The CHARACTER MODE wai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and links are based on what key the us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s a bit like WAIT FOR USER, but with link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sses a key, action is invisible, the ke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function is more complex. 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given the ability to type on the screen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 the user completes typing by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clicking a mouse button.  If what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or a match equals any portion of what the user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link 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ich function you use, you mu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for your users.  Using digitized speech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, tell them to press a key or type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TRING function, you draw a blank box, (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ncy border and shadow) in which they will typ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You might also want to prompt them furth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ing a list of suggested or allowed words or phr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In the case of CHARACTER, a chart like this is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E] for ele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[F] for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[G] for giraf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going to use the STRING function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first occurrence in the script, choo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lor you want.  You will be prompted for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round which the user will type the tex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ypes, the text is center justified around the sp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ext will automatically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past the left or right borders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an limit the number of character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For instance, if you enter "4" when promp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type up to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 use the [Backspace] ke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 until [Enter], [Esc] or a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BOUT NO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times when the user types something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no match.  Therefore, a default scri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To access this default script in the ca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found, simply create a DEFINITE JUMP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earlier in the script file containing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ITE JUMP to the default must com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ntelligence link.  This is how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precedence: When a DEFINITE JUMP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filename is memorized.  If an Intelligen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, then the DEFINITE JUMP filename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link, but only if the link matches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is encountered later in the script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NTELLIGENCE link, it will replac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ilename.  Finally, when the current script e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the last filename it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-Links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(Character Mode) is very similar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hyper-linking. This makes a gr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ecause you can do tricks like showing a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ich your end users can click on a item on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irst letter corresponding to one of the tit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-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orporate hyper-links and Intelligence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 simultaneously, simply create links for each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Intelligence character links for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ombining Intelligence Character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, you can use letter keys or punctuation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umber keys.  This is because keyboard support f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uses the number keys, and therefo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number expecting to move the arrow, and ge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not yet experimented with combining Hyper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lligence STRING MODE.  I guess it's possible.  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think... It seems that particular combin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 end users (and CM authors!) becaus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hyper-link input and pause for string in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cript.  Now, if I've got this figured ou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link turns up a match, wi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matched links in the same script.  So, if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ance script based upon what a user types fo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ODE, then later show hyper-link icon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s on the Icon for Portugal, it's the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which will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first glance, putting both STRING MODE and Hyper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script would seem silly.  Howe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tic uses. I'll leave this exercise of the imag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