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LEFTJUST  documentation - changes as of 04.05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ommand------------     -------------------Output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JUST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JUST  filename                 Left-justify each text line in 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 that the only ASCII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removed in this process ar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(ASCII 32) and the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SCII 9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