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XCMT  documentation - changes as of 12.05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T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T  filename                     Extract comments from 'filename'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a valid BASIC languag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T  filename  /R                 Same as above but elimina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ment text is extracted from 'filename' into a copy of 'filenam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'.OUT' ('.TMP' if 'filename's extension is already '.OUT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