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How to play Ten Thous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lay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ips for Running the game on the Palm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freeware. Please enjoy the program and sha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thers. If you give it to someone else (or post 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 service), be sure to include the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K.EXE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K.DOC    The documentation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K.ICN    The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10K.RES contains your statistics and does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version 1.5, which makes these 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the S key to toggle between fast and normal 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ome improvements were made in the computer's strate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the '\' key (to the left of F1) to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ce which can legally be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3 added thes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tats are now kept for the most number of lead chan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ggest win margin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is an on-screen clock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fter each game, the lead alternates between the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added the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 roll of a-a-a-a-b-b can now be scored as "three pa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n playing against the computer, you will now go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lf the time. In simulations, I learned that the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goes last has a 4% advantage, because he knows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has to roll to 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re have been some improvements to th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's strategy, based on stuff I've figured o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nd si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to the game will be available at the web s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users.aol.com/FreeWhL44/lxgam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what you think of this game, or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uggestions to make it bet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is Cam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hl44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tc@airmai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20 Glastonbury 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o, TX  750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Ten Thousan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Thousand is a dice-rolling game, similar to Yahtz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oll six dice, and score by rolling valid "sc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s" of dice. A scoring set can be one or more f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aces, three of a kind, three pair,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ight (1 through 6), two sets of three, or six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key point (and a big difference from Yahtzee)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't accumulate dice from one roll to the nex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form a scoring set. A SCORING SET MUS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SINGLE ROLL OF THE DICE. In other words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wo fives on the first roll, and one fiv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roll, you don't have three of a kind for 500 poi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ree fives at 50 point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key point is that if you roll without get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ing sets, your turn is over and you don't ge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(you would lose any points you had already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at turn). You can roll up to three times, but much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ategy of the game lies in knowing when to s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lling. If you hold all the dice, you get one free 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get credit for scoring, you must hav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 350 points for the turn. The winner of the g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o get to 10000 points, but all players ge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umber of turns. If more than one person ha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10000, the one with the highest score w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 for each of the scoring se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ves: 50 poin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s: 100 point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of a kind: 100 times the number, but three 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pair: 2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 Straight: 2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sets of three: 3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of a kind: 10000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ing the game on the Palmtop 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ols to play the game are designed to be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. Roll the dice with the Roll softkey (either F7 or F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se the keys F1 - F6 to select dice to hold (not r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d your turn, hit F10. The 'Q' key quits, and the 'H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presents some brief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game, it displays your number of w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atio, and several other statistics. This inf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pt in the file 10K.RES, which you can delete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is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s for Running the game on the Palmtop 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 Thousand is a DOS program which is written onl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100LX and 200LX Palmtops. DOS applications can be ru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 as the other System Manager Compli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, but you may have only one DOS program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 time. You may switch to another app by hitt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 key just as you always do. To get back, you can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DOS from App Manager, or hit Ctrl-123. You can'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App Manager and ask it to start 10K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K can be run by opening the filer application,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to the 10K.EXE file, and hitting Enter. The eas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 is to install it into your App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tart App Manager by hitting the blue "More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it F2 to add an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nter the name you would like to appear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Name field, then Tab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the Path field, type in the full path name of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ncluding the .exe extension, then add the "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hift-backslash) character, and 50,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: c:\games\10k.exe|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50 tells app manager to give the program 50K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in. If you leave this off, the palmtop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OS amount of memory, which is likely much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ll leave less for your other apps which are ope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n the comments line you can put a "" character (Fn-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it skip the "press any key..." message when 1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ab to the Icon area and select an icon. Then hit F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