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Unzip AFC.ZIP, and move AFC_DOC.WP6, AFC.WPM, and AFCHELP.WPM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s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Retrieve and print AFC_DOC.WP6. This is the document file for the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in the zipped form AFC_DOC.WP6 is tiny, but when it is unzip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P6 version is huge (almost 500K). We suggest that you print it 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discard it in order to save space. Save the AFC.ZIP file in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 to retrieve AFC_DOC.WP6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Play AFC.WPM to compile it. Then, hit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Play AFCHELP.WPM to compile it. This is the help module for the AFC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 all of the options so you will understand how this macro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t Cancel wh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Both macros are now ready to use. You can access the Help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any time from the AFC macro for detailed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FC.WPM uses a lot of memory variables. If you try to change a lot of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pass, you might get an "out of memory" error message.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have reported this problem when they have attempted to remap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of fonts on one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guideline, we suggest that you keep the number of changes on a simgle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ss than about 150. So, if you were to choose AFC remapp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national and Typographic Symbols (2 AFCs), and you planned to change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at one time, the number of changes = (50)x(2) =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number of changes on one pass that can be accomplished will v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ystem to system, depending on the amount of free memory availab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get an error message, just reduce the number of fonts you are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map at one time and reload the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joy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ik Arian &amp; Richard C. Belthoff, J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