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(tm)  Version 1.25  Release Notes  (Mar 10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leas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Upgrading the JAM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Quic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ints on J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mpatibility with certain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Viruses &amp;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D*Space, Stacker, and other dis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INTERLNK &amp; INTERSV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Disk repairing/defrag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. UnErase/UnDele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.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. Data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1.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. Executable fi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JMOUNT displays the message "JAM file is too fragmen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Your program tells that the JAM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You find that your JAM drive mounting as a read-onl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You cannot copy files onto JAM drive when it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ndum to the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The JCH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The JPROTE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leas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(1.25) release features several advantages  ove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ior Reliability -- the JAM device driver uses now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ology of interaction with DOS, that resolves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with memory managers, disk caches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, networks, and even with other disk compress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load JAM driver at any place in your CONFIG.SYS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(using any existing device loaders).  Finally, you can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JAM drives at any point in your file system with the SUB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nd JO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JCHAIN Utility -- a system configuration utilit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HAIN to instruct DOS to use additiona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you can arrange all the DEVICE= instructions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into a separate file, and transfer control on it befo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) the standard CONFIG.SYS file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JPROTECT Utility -- an ultimate file protec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JPROTECT to protect your compressed data fro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by ill-behaved programs, vir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removable drive simulation -- when JAM driv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mounted), or it is mounted on a JAM file located on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 card, or any other removable media, you will se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ble drive in your system (File Manager will display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. However, if you run JMW or JMOUNT and mount i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on a hard disk, that drive will be recognized as a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JSWAP Utility -- automatically switches driv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lated system parameters: system bootable driv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host drives of all JOINed drives and SUBST'ed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s in COMSPEC=, PATH= and the other system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drives of JAM files, etc. When you run JSWAP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 ma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JCREATE, JMOUNT, and JSIZE utilities --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can determine attempts to create, mount, or edit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ocated on redirected (ASSIGN, JOIN, SUBST, etc),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VER.SYS-driven), or compressed (JAM, Stacker,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iveSpace)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JMAX utility -- more detailed disk integ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optimization; improved data compression algorithm (1.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mpress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many other advantag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25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.SYS         The JA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REATE.COM     JAM archive files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OUNT.COM      JAM drives mount/dism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R.COM        Extended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ZE.COM       Archive size mod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AX.COM        JAM drives recompressor/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HKDSK.COM     Drive check/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.COM       Driv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MD.COM        JAM command interceptor (replaces DO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"CHKDSK" commands by JDIR and JCHK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W.EX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W.HLP          | JMW (JMount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3DV2.DLL      |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OUNT.PIF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HAIN.SYS      System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ROTECT.SYS    \ A file pro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ROTECT.DOC    /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ALL.BAT      Checks all JAM drives        \  example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BAT      Extends specified JAM drive   | JA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.BAT      Shrinks specified JAM drive  / 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.DOC        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JAM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DOC     List of people involved in the development of JAM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.DOC       Information on J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Upgrading the JAM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JAM is NOT COMPATIBLE with versions prior 1.0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he JAM from an older version,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existing JAM Drives, delete corresponding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w version of the JAM, and restore files you hav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Quic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taken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your file system integrity by CHKDSK (or ScanDisk)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fragment your hard disk drives using a disk opti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EFRAG (MS-DOS/PC-DOS 6.0+), DISKOPT (DR-DOS 6, Novell DOS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ISK (Norton Utilities), COMPRESS (PC-TOOLS), OPTu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any of the commercial programs above, or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defragmenter works too slow, we could suggest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Disk OrGanizer by G. Allen Mor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 oak.oakland.edu:/SimTel/msdos/diskutils/dog3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JAM files (see above)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mpress files JMOUNT.COM, JCREATE.COM and JSWAP.C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compressors like LZEXE, PKLITE, etc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eck your system configuration (files CONFIG.SYS and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If you have installed the JAM with version prior 1.0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ection 4. "Upgrading the JAM from an older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If you have installed QEMM 7.0x with enabled DOS-UP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Section 5.2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If you have installed Stacker, DoubleSpace, SuperS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sk-compression system, read the Section 5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If you use a disk cache utility, read the Section 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tall the JAM, using the instructions in JAM.DOC  Chapter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Started With the JAM". Note that now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able archive files (use JCREATE with /X switch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 small archive file, using available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then move some files from the host drive on the JAM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tend size of JAM archive (using JSIZE utility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echnique can be applied to deinstal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 case of problems, please refer to this README an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nts on J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list of typical first-time question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AM driver and utilities. Please refer to othe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5 - Compatibility and 6 - Possible problems)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create a second JAM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1. Check your file system integrity by CHKDSK (or ScanDisk)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fragment your hard disk drives using a stand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utility (MS-DOS/PC-DOS 6.0+ DEFRA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JCREATE &lt;filename&gt; /s=Kbytes [/x if exten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dit your COMFIG.SYS fil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add the /M=2 switch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&lt;drive:path&gt;\JA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add a new 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&lt;drive:path&gt;\JMOUNT.CO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:path&gt; - is a drive/directory where the JA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  - full name of the newly created J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Save file CONFIG.SYS and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enlarge capacity of an existing JAM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1. Run JMOUNT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e host drive and name of your J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JMOUNT /D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activate your J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fragment your host drive using a stand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utility (MS-DOS/PC-DOS 6.0+ DEFRA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JSIZE &lt;filename&gt; +[K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end the J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un JMOUNT &lt;filename&gt;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boot your computer to make your JAM driv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JAM creates drive letters which conflict with my ol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ressed ones. How can I re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ither put JAM.SYS driver on the end of CONFIG.SYS, or use J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ulity (from CONFIG.SYS or AUTOEXEC.BAT).  See JAM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ction 4.2, 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not undelete files on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fer to section 5.8 of README.DOC. In brief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OUNT /W+D before you run undelete.  See also JAM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tails (section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calculate total space used by all my files and sub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riginal total capacity of empty JAM drive, I did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ree space as DIR command report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JAM driver uses complicated algorithm to estimate the re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depending on current usage of the disk and curr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. For example, if you would fill your JAM drive wit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(for example, .zip files), the projecte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rop very fast. Use JCHKDSK to obtain accurate report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 physical and logical disk space.  See JAM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ctions 3.3 and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convert my existing compressed drives (e.g.,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space) to J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t the present time, not automatically. You should cre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able JAM drive (use JCREATE MYDRIVE /X /S=500,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ve some files from your old compressed drive to it,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pressed drive and extend JAM's one, and repeat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moved. Or, it may be simpler to back up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it on JAM drive. See JAM.DOC for details on using J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SIZE (sections 4.1 and 4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JCMD seems to not work.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check if you have specified path for JAM utiliti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md /i c:\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check if you are using 4DOS or NDOS. If so, make sur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the JCMD from any program shell (Norton Commander, Vol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, XTreeGold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to replace commands JCMD uses DOS interrupt 2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JCMD from your program shell, 4DOS intercepts int 2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, loads JCMD in memory, then exits restoring original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handler.  This effectively unlinks JCMD from the interrup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Volkov Commander, and you've loaded JCMD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D will be automatically deactivated when VC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: run TSRs from DOS command prompt (o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tibility with certain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25 is fully compatible with the following Dis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-DOS 3.30, 5.02, 6.01, and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S-DOS 3.30, 4.01, 5.0, 6.0, 6.2, 6.22, and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aq DOS 3.31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R-DOS 6.0 (April 1992 and earlie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R-DOS 6.0 March 1993 "business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prevent possible conflicts with other Disk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not tested, JAM driver checks the DOS OEM number.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between 3.30 and 7.0, but OEM number is neither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BM), 01h (Compaq), nor 0FFh (Microsoft), the JAM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error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rning: Incorrect DOS OEM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(or in case if you have newer release of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or Novell DOS than listed above) you could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information (see section 8. Technical Suppor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is method cannot detect several other uncommo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t is possible to load JAM driver under PT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T-DOS, etc. which, in fact, are not compatible with JAM 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25 is compatible with all memory managers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MEM, EMM386 (supplied with PC-DOS, MS-DOS, DR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), QEMM386 and 386MAX.  Occasionally, the memory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 parameters to work properly, or you will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loading the JA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ed information about particular product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is fully compatible with Quarterdeck's QEMM 5.0-7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uch new technologies as Stealth ROM and DOS-U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ad portions of DOS into upper mem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7.0+ DOS-Up program, you should ensure that there is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&lt;drive/path&gt;\JMOUNT.COM &lt;switches&gt; &lt;file_to_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&lt;drive/path&gt;\JCREATE.COM &lt;switches&gt; &lt;file_to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in case of DR-DOS or Novell DO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&lt;drive/path&gt;\JMOUNT.COM &lt;switches&gt; &lt;file_to_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&lt;drive/path&gt;\JCREATE.COM &lt;switches&gt; &lt;file_to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The point is that DOS-Up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R-DOS's INSTALL command, and with similar loading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MOUNT and JCREATE utilities. If you are using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your CONFIG.SYS file, load the JMOUNT and/or J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from AUTOEXEC.B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is fully compatible with Qualitas's 386MAX (6.0-7.0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running on PC with MS/PC-DOS 5.0 or Novell DOS 7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. If you run 386MAX with one of the older PC/MS/DR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.SYS device driver cannot be loaded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JMOUNT utility with the DEVICE=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RAMBOOST would try to load JMOUNT into upp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the result your JAM files may not be moun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phase. To prevent these attempts add to the RAMBOO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if.ad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jam pseudo-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ount.com=low,           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reate.com=low,          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.com=low,             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Viruses &amp;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real-time compressors (e.g. Stacker or XtraDrive) the J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boot-sector parameters during initialization. So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 detector without any restriction (and possi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messages like 'Brand X has detected a program trying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.' during each system start-up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a virus, the JAM can affect the way the viru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disk and/or an anti-virus corrects this. For example, J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ectWrite] protection feature prevents distribution of several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, although, it can also make some difficulties fo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repairing infected files. So, if your anti-virus t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drive is write-protected, while you can copy and/or dele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hould enable [DirectWrite] mode (using JMOUNT /W+D) and ru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.25 includes a new JPROTECT utility, which you can us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files from virus infections. This utility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nd in combination with JAM [DirectWrite] protec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rative with standard antivirus TSRs (e.g. MS-DOS 6+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level of 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JPROTECT utility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ROTE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D*Space, Stacker and other dis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.25 is fully compatible with MS-DOS 6+ Double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22 DriveSpace disk compressors. You can load the JA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line in your CONFIG.SYS file and work with your JAM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*Space drives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you use the JAM with other disk compresso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SuperStor, etc.) simultaneously. Nevertheless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on a machine with Stacker, SuperStor, XtraDrive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mpression program, and run it for evalu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ment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JAM archive files only on UNCOMPRESSED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vice-versa do not create Stac'ed drives over the JAM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 to avoid reaching the space limits on your compressed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checking its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s used by the JAM for the logical drive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When DOS initializes JAM.SYS during the processing of CONFIG.S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JAM of the next available drive letter. JAM.SYS repor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rives it controls. DOS then knows what driv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the next block device driver it processe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used by the JAM by installing JSWAP utility (see als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in the JAM User's Guide) or (if you have other block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) by moving JAM.SYS aroun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displays the drive letters it uses on the scre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tworks assign their drives to drive letters in a non-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nflict between a drive letter used by the JAM and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twork drive, one drive or the other will be unavailab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present time (other than that mentioned above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network drive to use a letter that doesn'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.  No data will be lost on the logical drive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available due to a letter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INTERLNK &amp; INTERSV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NK &amp; INTERSVR programs, introduced with MS-DOS 6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rovide a mechanism of sharing resources of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a null-modem. The INTERLNK driv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(master) machine, while INTERSVR must work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ve) computer. During installation INTERLNK asks INTERSV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vices on a remote computer and makes cop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on the local system. Later, when you try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rive, you send request to its local driver, tha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LNK. Then INTERLNK will transfer that request to the INTER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machine, and INTERSVR will call the actu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crived that mechanism, to show that INTERLNK &amp; INTER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form a network file system themselves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ey can work ONLY WITH STANDARD DOS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instruct INTERLNK to redirect a JAM drive on a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INTERLNK will reproduce on a local machine only JAM'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hile all the functions that JAM supports on the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not be handled on a local machine.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realistic amount of free space on a remote JAM driv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utilities will not recognize that drive as a JAM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that drive is mounted with enabled [Direct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JAM driver will block all write requests from the INTERS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not be able to write files on remote J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is an alternative way of using JAM with INTERL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 JAM device driver on a local machine (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TERLNK). Then, when INTERLNK will redirect all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rom a remote machine, you should run JMOUNT to mount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file on a local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ing run from a local machine, JMOUNT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type of a remote host drive, and whether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lready mounted. So, make sure that your J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ocated on a compressed drive (D*Space, Stacker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is mode, you can get all the benifits of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ibuted system: a) INTERLNK will transfer only 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AM driver reads from or writes to the remote file, b)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device driver cache systems will represent a LOCAL cac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remote data, c) using an external disk cache ut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dd an additional LOCAL cache for COMRESS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Disk repairing/defrag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you to run standard disk defrag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ton Utilities' SPEEDISK (MS-DOS/PC-DOS 6+ DEFRAG),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oftware's COMPRESS, Gazelle Systems' OPTune and ali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has a JCHKDSK disk-repairing utility and JMAX optimiz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for the JAM compressed data. Commercial defragm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duce a well organized compressed disk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AMAGE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rong however, with running your commercial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disk check/repair utility) over a disk that is not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t is HIGHLY RECOMMENDED to run the standard defragm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drive before you create a new or extend an existing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ny of the commercial programs above, or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ragmenter works too slow, we could suggest you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OrGanizer by G. Allen Mor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 oak.oakland.edu:/SimTel/msdos/diskutils/dog3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UnErase/UnDele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package enables you to use utility programs (e.g.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ral Point Software's) Undelete, Norton Utilities' Quick-Un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o perform UnDelete operations on erased files residing on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nDelete programs use low-level disk access method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DirectWrite mode for the JAM drive befo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 on it. This technique is described in sect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lete operation support" in 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UnDelete utilities (like XTreeGold's "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which use another approach to recover deleted file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modification of FAT and directory, they creat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using DOS's create function, then chang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lseek) on the length of deleted file, and finally, fi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writing zero bytes, and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cases this method creates files with wro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uch easier, and uses only DOS functions (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to recover files on networked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th compatibl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method works correctly on JAM drives,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Full Undelete compatible mode (see note "JA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" at section 4.3 in the JAM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ode, JAM driver clears deleted clusters when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modification is given by a standard DOS function. As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files (as well as any other files which you cre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actual data in it) will contain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is fully compatible with almost all standard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yperDisk, Super PC-Kwik (or its OEM: PC-Cache and Qual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), COMBI-Disk, etc.) which use INT 13h interf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rn disk caches (like SMARTdrive 4.0+, NCACHE2, NWCACH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(and/or reorganize) requests to all (exist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che initialization) DOS block device driver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ones. This means, that the data on the JAM drives would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DOS reads Original Data from/ writes to a JAM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JAM driver reads Compressed Data from/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rive for the JA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result, you would waste memory to keep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(in compresses and uncompressed form). Moreov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your cache program will not be able to handl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and will hang your system (we have investigat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, and several other disk ca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effect JAM checks pointers on device drivers in DOS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Parameter Block) structures, and when JAM driver receive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nt via another block device, it detaches th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,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,------------.  |                    |  - restor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&gt;| DPB (D:)   |  |  UNCOMPRESSED DATA |    to the JA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 |============|  |    ,------------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......     |  |    | Disk cache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ev.header ---/ --&gt;| drive 2    |  |   ,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......     |   1st |============|  |   | JA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'  cache| Cacheable --- \--&gt;| dev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| drive hdr2 |      | driv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------------.       `------------'      |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PB�(C:)   |&lt;--------------------------- Host dr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|      COMPRESSED DATA      | DP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......     |       ,------------.      `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ev.header -------&gt;| Disk cac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......     |   2nd | drive 1    |      ,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'  cache|============|      | Host 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| Cacheable -------&gt;| driv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rive hdr2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`------------'      `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ever you would run such a disk-cache utility, JAM will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ra cache drives, and your cache utility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it is possible to install your disk cach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you should load it BEFORE JAM.SYS driver.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duce the size of your cache in memory and will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cac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Data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kinds of secur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(like DR/Novell-DOS LOGIN and PASSWORD commands, MITAC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anager, passwords in FastBack, etc.) offer "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" which don't perform any encryption, but simply do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allow acces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any restriction on using such programs with the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nly keep in mind, that if your JAM archiv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assword-protected drive/or directory, you should make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when JMOUN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ond (like Unix's Crypt, Norton Utilities' Diskreet,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PC-SECURE, encryption features of Arc, Arj, Lotus 123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hony, Microsoft Excel, Microsoft Mail, Microsoft Word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, etc.) can encrypt individual files, so that you (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) cannot view their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ncrypted files (in most cases) are not compressibl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uncompressed form, even if you store such files on a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store incompressible files on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rather than on a JAM drive. Doing so can sometime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rd (like Peter Gutmann's SFS) will create a secure disk (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whole hard disk partition), which cannot be access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is fully compatible with such programs. Moreover using the JA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-encrypted disk you can improve security and speed up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To mount a JAM archive located on an encrypted SFS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ad SYS.SYS driver and activate the secur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MOUN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25 is fully compatible with Windows 3.0, Windows 3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3.11. Some detailed information about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with the JAM driv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are installing Microsoft Windows 3.1 onto a JAM dri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take the following course of action wh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etup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hen given the option of which installation mod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stom Setup" option versus the "Express Set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en you are prompted for the path to Windows instal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qualified path such as; "C:\WINDOWS" or "C:\WIN3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use Microsoft Windows 3.x on your PC, and want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JAM drive, you should use the JSWAP utility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 drive letter with that on which Windows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cannot start JMW, make sure you have installed JMW.PIF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NDOWS directory (and possibly edited it with PIF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your JAM path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JMW complains about CTL3DV2.DLL not properly install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file is copied to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Executable fi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rograms which compress executable files (like PKLITE,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, etc.), do not use them over JAM utilities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vice drivers. These include JCREATE, JMOUNT and JSWA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mpress them and then attempt to load them fro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ll most probabl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intended as an aid to JA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s some of common situations with JAM which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by our users and contains 'recipes' how to re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not to be meant as a constitution to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please refer to it for full description of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Note also the Frequently Asked Ques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JMOUNT displays the message "JAM file is too frag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is able to handle Archive Files which consist of up to 16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areas (fragments) upon the Host Drive. A file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ch separate areas is said to be Fragmented. Larg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o be too fragmented for the JAM to handle, and therefor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disk defragmentation utility (e.g. Gazelle Systems' OPTune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' SPEEDISK (MS-DOS 6.0+ DEFRAG), Central Poi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, and alike) on your Host Drive, and then rerun J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ch utilities usually do not work with DOS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attribute. Therefore, you must first remove the "Hidden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AM files. You should then use the utility program to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Drive, and once again assign the "Hidden" attribute to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aving done so, IMMEDIATELY REBOOT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ome of your programs tell that JAM driv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such message under one of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re is an error in JAM drive data structure, and JAM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drive in read-only mode (to minimize the data corru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JCHKDSK /T on your JAM drive. If JCHKDSK will find an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described in Section 4.5 and Appendix B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use some incompatible Device driver or TSR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over the JAM.SYS driver and call it directly (i.e.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rnel). For instance, we have detected such situ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tacker and others disk-compressors, which compres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ere located on a JAM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"Dir", and several other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disable each of your TSR program and device driv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M one), and investigate this problem again. If doing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 program which conflicts with the JAM driver, try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) to load it before the JAM.SYS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r program uses direc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ow-level disk utilities (e.g. Norton Utilities' Disk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Tools, UnErase, SpeeDisk, Directory Sort, etc.), us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ccess (DOS interrupt 26h, direct requests to devic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) to perform non-standard activities like file 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reorganization files on dis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direct write operations on the JAM driv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OUNT utility. For more information about JMOUNT utility and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Write] mode read Section 4.5 of 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You find that your JAM drive is mounted as a read-onl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error in the JAM archive file structure was detected.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ss, the following steps should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JCHKDSK /T on the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alyze the list of errors produced by J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ect all clusters which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lect files which have these non-expandabl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py these files on any other drive, by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nable to read data from drive x: (Abort,Ignore,Fail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'I'-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JCHKDSK /T /F again. On all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uster #yyyyy (file 'xxxxxxxxxx') cannot be expanded, Clear it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'Y' -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JMOUNT /U /W  to switch the drive in read-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place all files which you have corrected by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You cannot copy files onto JAM drive when it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such situation when physical free space of you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too fragmented.  Since JAM always allocates continuous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for compressed clusters, it may not write some files into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sufficient (but too fragmented) physical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JMAX on your JAM drive (JMAX /m0 would suffic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agment free space).  It may be worth running JCHKDSK befo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re is no other problems with your JAM driv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JAM.DOC for details on using JMAX (section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endum to the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important information which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JCH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he control (when CONFIG.SYS is executing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[d2:][\][path2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HAIN.SYS [? ["message_string"]] [d:][\][path\]filename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["message_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about whether or not you want to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configuration file. To specify the text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clude a message string after ?, enclos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\][path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or relative path of the configuration file.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name of the configuration file. If you omit it, J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urrent DOS drive/directory to find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ame of the configuration file to transfer contro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2:][\][path2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location of the JCHAI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(does not display copyrigh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IN automatically verifies that specified configur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exist, the current configuration file is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egins executing the statements in new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processing returns to the origin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JCHAIN utility to transfer contr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n another drive, JCHAIN sets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o the last one. This means that if you w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in all DEVICE and INSTALL statements in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DOS will try to find programs to exec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contain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e JCHAIN utility in JAM packag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JAM device driver, JMOUNT and JSWAP utilit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before or after executing of all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compress a bootable hard disk partition (say drive C: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it only system files: IO.SYS (or IBMBIO.COM) + MSDOS.S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.COM), JAM utilities (JAM, JMOUNT, JSWAP, and JCHAIN)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to a JAM file (say, C:\SYSTEM.JAM), and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consisting of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J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JMOUNT.COM C:\SYSTEM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JSWAP.COM C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:\JCHAIN.SYS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start-up the JAM driver will be installed first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 D:), then the JAM archive with user's files fill be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, drives C: and D: will be swapped, and finally, JCH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ntrol to original configuration file. As a result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loaded from JAM compressed disk in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HAIN is also useful when you are using a system with read-only 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; JCHAIN allows you to change the configur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based copy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CHAIN's "?" command you can also group toge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commands into additional CONFIG.SYS files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single conditional statement. The last featur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method of organization of multiple configur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3..5. It may also be used as an addition or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/PC-DOS 6's [menu] statements in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statements includes a command for J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look for the CONFIG.SYS file on drive D: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ches the DEVICE=C:\JAM\JCHAIN.SYS ... line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FIG.SYS file exists on drive D:, that fil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ne containing the statement for JCHAIN ut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does not exist on drive D:, the original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=44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JAM\JCHAIN.SYS D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The JPROTE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ocumentation on JPROTECT utility is arranged n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JPROTE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r use of the JAM will be enjoyable and 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intention to provide the best possible product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nderstand that problems may arise, and in most cases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any problems you may have by referring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questions you might have will usually be found with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need technical support you can send you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A. Reznik              Internet: gar@UA.NET   (the b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ilkovskaya str.8, apt.139            gar@jam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040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+7(044) 266-6547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pm to 10pm Kiev Time (+7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+7(044) 266-4091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am to 5 pm Kiev Time (+7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+7(044) 266-6547      withou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pm to 7 am Kiev Time (+7 hours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 you with problems and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hear any suggestions you have for how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