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How to play 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Playing 42-LX on the Palm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ips for using 42-LX and memory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 is freeware. Please enjoy the program and share it with others. If you give it to someone else (or post it on a bulletin board service), be sure to include the thre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EXE    The progra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DOC    The documentation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ICN    The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n't need to give 42-LX.ENV, since this is a setup file that is created when 42-LX is run, nor 42-LX.RES, which is a file containing the results of every hand played (you can do statistical analysis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let me know what you think of 42-LX, or if you have suggestions to make it be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tis Ca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eewhl44@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20 Glastonbury 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o, TX  750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play 42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 is a bidding-type game similar to bridge, pinochle, and spades, except played with dominoes. You bid on how many points you and your partner together can catch. Each trick is worth one point, plus each domino with five or ten total spots is worth that number of spots. There are a total of 35 points from these "count" dominoes, plus one point for each of seven tricks, which means that 42 points are available each hand. The rules of 42 are fairly simple, but the strategy can be very compl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nd is won or lost depending on whether the team that won the bid gathered enough points to make it. The team receives one mark if it made it, and the opposing team gets one mark if they didn't. It doesn't matter whether the bid is barely made or all 42 points are w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ame is complete when one team has scored seven 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d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e dominoes are shuffled and each player draws seven, the player to the left of the shuffler states his bid. Bidding proceeds around the table clockwise until all four players have bid. Each person must either bid more than the highest bid so far, or pass. The minimum bid is 30 points. Whoever bid the highest has won the bid, and all other bids are disregarded. This person then declares one suit (a suit is the set of dominoes having one side equal to a particular number; there are seven dominoes in each suit) to be trump, and plays a domino as his first lead.  Trump is not declared until the bid has been w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erson who leads can play any domino he wants, but the other players must follow in the suit of the lead domino if they can. The suit of the lead is determined by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either side of the domino is equal to the trump, then the lead is "trumps", and everyone else must play a trump if he h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other cases, the lead suit is whichever side of the lead domino is larger. Everyone else must then play a domino of that suit if he has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our players play clockwise, and then the winner of that trick is determined. The winner of a trick is whichever person played the highest domino of the lead suit. THE DOUBLE IS ALWAYS THE HIGHEST DOMINO OF EACH SUIT. However, if someone could not follow suit and instead played a trump, then the winner of the trick is the person who played the highest trump. This is an important aspect of the game, that even though a player leads the double of a suit and expects to win the trick, it can be taken away by someone who can't follow suit and plays a tr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ever wins this trick then leads a domino for the next trick. Play continues like this until either the bidding team has acquired enough points to make their bid, or until the opposing team has won enough points so that the bidding team can't make it (42 points minus the bid plus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dding more than 42 po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layer who has a really strong hand might bid 42, meaning that he must catch every trick. If someone does this, the count dominoes no longer matter because even one trick lost will lose the hand. A player who is really confident may want to try to catch all the tricks, and risk more than one mark on the hand. This is done by bidding 84, meaning that if they win the hand, they will get two marks, but if they lose, the other team gets two marks. If one player has already bid 84, a player bidding next can go even higher by bidding 42 more and risking more marks on the h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cial rules for Nel-O 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player has a low hand, there is a way that he can bid to try to avoid catching any tricks at all.  He bids 42 (or 84, etc.), and if he wins the bid then declares that he is going Nel-O.  This type of play has some special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bidder's partner lays his dominoes face-down and doesn't play. Nel-O is a three-person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tead of trying to catch tricks, try to duck below the highest dom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ubles are a suit of their own. If someone leads a double, then the others must play a double if they have it. Also, if a non-double is led, the others must play one of that suit, not including the double. If someone doesn't have another domino of the lead suit, playing that double will be a slough and will not catch the tri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42 on the PalmTo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 sports all the features of the real domino game, except for the engaging conversation. Further, it can be a teacher by suggesting which domino to play, and explaining why for each move. Hitting the "S" key (anytime except when you are asked to enter some kind of text) turns on and off this move suggestion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ing B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in the bid such as "31" or "84", then hit the Enter key. The bid must be at least 30 and greater than the highest so far, or "pass". You may also enter "1 mark", "2 marks", or even "2m" for bids that are multiples of 42. To pass, you can just hit the Enter key without entering an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ing tr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n the bid, you must let the other players know what trump is. You may enter "1", "2", etc., or "0" for blanks. You can also enter "blank", "one", "two", etc., or even "ace", "deuce", and "trey". For other trump calls, there are "nel-o", and "follow me" or "no trump". As a matter of fact, you can just enter the first couple of letters for each. 42-LX is pretty flexible. If you have turned off the auto-suggest feature and would like to see a suggested bid, hit Ctr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a dom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s F2 through F8 play the dominoes aligned with each softkey label. F1 gives some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ting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hit the Q key to quit at any time except when 42-LX is expecting you to enter some text. If you want to quit when a text prompt is on the screen, use Ctrl-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ing player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more fun to play when you can imagine playing against poeple you know. Hitting the "N" key causes 42-LX to ask for names for each of the four players, including your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for using 42-LX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 is a DOS program which is written only for the HP 100LX and 200LX Palmtops. DOS applications can be run at the same time as the other System Manager Compliant applications, but you may have only one DOS program running at a time. You may switch to another app by hitting its blue key just as you always do. To get back, you can either start DOS from App Manager, or hit Ctrl-123. You can't just go to App Manager and ask it to start 42-LX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LX can be run by opening the filer application, moving the cursor to the 42-LX.EXE file, and hitting Enter. The easier way is to install it into your App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tart App Manager by hitting the blue "Mor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Hit F2 to add an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Enter the name you would like to appear for the program in the Name field, then Tab to the next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In the Path field, type in the full path name of the exe file, including the .exe extension, then add the "|" (shift-backslash) character, and 96,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 c:\games\42-lx.ex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96 tells app manager to give the program 96K of memory to run in. If you have lots of memory being used by TSR's that get loaded in your config.sys and autoexec.bat files, you may need to increase this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In the comments line you can put a "" character (Fn-3) to have it skip the "press any key..." message when 42-LX ex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ab to the Icon area and select an icon. Then hit F1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