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IMATE CALCULATOR (UCALC)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6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Popping UCALC up with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6 Resizing and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8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LOTF (sends the graph coordinates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PREC (sets graph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2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a graphing scientific calculator which can be use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, or intricate scientific calculations.  I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unctions, operators, numerical notations, and mod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user-defined functions and variables.  It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solve equations, plot equations, perfor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s, do summations, and more.  UCALC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 taking less than 6K of main memory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- 5 +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.9-abs(2.8/5-3))^2 + sin( 3-(pi+3/4)*myfunction(a,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 3*x^2+2*x-5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sin(x)*x^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3d sin(x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EXPRESSION EVALUATOR for simple or intric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ithmetic, bitwise,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g, hyperbolic, and many other common scient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ser defined variables &amp; functions with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recision: 18 significant digits.  +/-3.4E-4932 to +/-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tion solver, summation &amp; sumtable,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UP WITH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 can be resiz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t key combination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than 6K main memory using EM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 memory, EMS, or file, can be chosen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QUATIO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active menu with ZOOM, TRACE, COLOR, FILL, GRI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tesian (rectangular), polar, and parametric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 surface plotting with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precision &amp;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can be typed anywhere on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, EGA, MCGA, CGA, and Hercules modes (auto detection o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ordinates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ressions can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FIX &amp; DI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, WRITE, PRINT, SHELL, COLO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laborate procedure for installing UCALC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to run the program.  To customize UCALC, simply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CALC.DEF and UCALC.TSR text files (explained further 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, UCALC.DEF, and UCALC.TSR can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PATH statement of the AUTOEXEC.BAT file (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TILS directory), for easie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running the Ultimate Calcula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enter an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line, UCALC will accep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R      Loads UCALC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F    Ignores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supports redirectio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present at the command line, it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DOS.  If redirection is performed, contro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DOS when finished.  Otherwise, it goes to the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here you may enter many expressions and quit with [Esc]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n the expression is in conflict with DOS, then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3+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NODEF 3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abc.cal &gt; output.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provides a line editor for performing multi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allows you to assign values to variables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you go along.  To run UCALC in that mod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CALC" at the DOS command line without any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quit the program.  See EXAMPLES.DOC to get mor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CALC.  For a graphing demo, enter   PLOTDEMO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Popping UCALC up with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way of running UCALC is to first load it as a TSR 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UCALC can be called instantly at any time with a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user having to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UCALC as a TSR program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nclude that line in your AUTOEXEC.BAT file.  Once UCALC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it can be invoked at any time with a hot key such as "ALT 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UCALC as a TSR for the first time, check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CALC.TSR to make sure they match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 UCALC.TSR file is optional.  In the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C:\UCALC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can be set in UCALC.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sets how UCALC is loaded into memory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option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EMS memory, then this is the best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less then 6K of main memory, and pops up quickly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chosen, UCALC will pop up quickly when invo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take a lot of bytes from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akes up less then 6K of main memory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o EMS or using up main memory, it swaps to a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it generally takes more time for UCALC to pop up when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option, make sure that there is at least 350Kb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.  Do not use this option on a floppy drive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nfully slow, and it would crash if the disk we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ng up.  If the FILE option is chosen, a file must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MEMORY=" line is omitted, or if E/F is entered, then U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if detected or it will swap to a file if there's n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 with "MEMORY=FILE" is used, then a swap fil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include the drive letter, and path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C:\UCALC$.$$$".  Choose a name that is unique,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for something else.  To protect the user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this file, it is marked with a hidden attribute.  The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gnored if UCALC loads into EMS o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UCALC is popped up by pressing &lt;ALT U&gt;.  This can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lacing a line in UCALC.TSR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&lt;CTRL and/or ALT and/or SHIFT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are examples of acceptabl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CALC is loaded from DOS without the TSR option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dynamically.  This means that as new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being defined, etc... additional main memory is being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UCALC is loaded as a TSR, a fixed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llocated (which is generally much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running it as a non-TSR).  This amount can be ra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should be greater than 8000.  Anything less may cause U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memory even for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es how many lines of text can be recalled. 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100 lines can be recalled.  To conserve memory in TS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hat can be recalled should be reduc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umber&gt; is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6 Resizing and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Up, Down, Left, or Right arrow is used for mov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Up, Down, Left, or Right change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resizing the window, do not use the arrow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, since &lt;Alt&gt; &lt;keypad number&gt; is used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.  Use the other arrow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expressions to be evaluated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 can be defined, and the follow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Help                   (same as HELP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ists variables        (same a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Displays UCALC.DEF     (same as LI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DOS shell              (same a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Lists user functions   (same as LI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Quit                  (same as QUIT, see 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R [nn]             Sets the number of colors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color               Changes the color of the graphic ax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Closes the file opened with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[foregr] [,backg]  Changes the tex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{ON|OFF}         Toggles connected/dot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nn                   Changes the total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Exits to DOS (or pops down if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SR                 Exits, and de-activates UCAL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nn                   Changes number of decimal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OR color             Changes graph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olor [, pattern]   Sets the grid pattern in the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Gives online help (same as F1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 fx,a..b [,n] 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s user defined variables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                   Lists user defined functions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F                 Displays the contents of UCALC.DEF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filename"    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DEG|RAD|GRA}       Changes mode to degree, radian,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HGC|CGA|EGA|VGA|MCGA}   Sets the graphic mod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             Turns graphic mode 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[ON|OFF]           Toggles mouse support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                   Places result on screen after pop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[equation]          Plots user equations (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3D [equation]        Plots a 3d user equation f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OT                    Edits previously plotted equations (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 nn                  Changes the precision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ON|OFF]           Prints the current sess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yourprompt"       Changes or removes the 'ucalc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yourprompt"      Changes or removes the 'Answer: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(same as [Es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[ON|OFF]        Enables or disabl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Shells to DOS (same as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"command"          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fx [=gx] [,a..b]   Solve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fx,a..b [,dx] 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fx,a..b [,dx]   Summation which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x1,x2,y1,y2)      Changes the scree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"filename"          Records your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nn                  Change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last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x' is the parameter which should be used with SUM, SUM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E.  Selections which appear insid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the up (or down)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evious expressions.  Several characters may be key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in order to recall an expres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Factorial                              5!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==     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=&gt;     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=&lt;     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&amp;     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|     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            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                Arcsine                           asin(1) = 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                Arccosine                        acos(-1) =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                Hyperbolic sine                   sinh(3) =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                Hyperbolic cosine                 cosh(2) = 3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                Hyperbolic tangent                tanh(1) = 0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H                  Hyperbolic cotangent              coth(1) = 1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                  Hyperbolic secant                 sech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                  Hyperbolic cosecant               csch(1) = 0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               Hyperbolic arcsine               asinh(2) = 1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               Hyperbolic arccosine             acosh(9) = 2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               Hyperbolic arctangent           atanh(.5) = 1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TH                 Hyperbolic arccotangent          acoth(7) =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CH                 Hyperbolic arcsecant            asech(.3) = 1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CH                 Hyperbolic arccosecant           acsch(2) = 0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e to the power of                  exp(3) =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Random number                      rnd(1) = .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                  Round upward                    ceil(6.8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                  2 to the xth power                exp2(3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             Factorial                         fact(5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   Log base 2                        log2(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    Log base 10                    log10(10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LN         Natural log                       log(16)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al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ion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ecutive operators have the same priority, UCALC evalu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.  This means that an expression such as "a-b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s "(a-b)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designed to work in a simple and familiar wa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itself to several styles, so that users may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ve the very first time the program is execut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5.  Table of Symbols' for the alternative notation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nd functions.  The entries below which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myfile"   ; The interchangeability of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 myfile    ; parenthesis, or lack of either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(myfile)   ; for MODE, FIX, DIG, AUTOCLR, and 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(x^2=100) ; The outer parenthesis can also b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 x^2=100  ; WINDOW, INTEG, SUM, and SUM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..10)       ; Any entry which uses '..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 to 10)     ; also use ' TO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 x,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y=x^2               ; 'y=' can be omitted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^2                 ; of graph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t, y=t^2, -5..5   ; 'x=' and 'y='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nstration of some of UCALC's graphing capabiliti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OTDEMO.BAT, PLOTDEMO, and GRAPH.DAT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PLO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ots 2D user equations.  If an equation is ente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PLOT command, then it will be plotted.  If PLO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t the 'ucalc&gt; ' command line, then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veral equations.  Press [return] twice when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  Up to 16 user equation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like expressions which are evaluat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s that are going to be plotted aren'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errors.  Division by 0, square root of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 do not stop the graph from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x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         ; PLOT by itself prompts for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x^2           ; Plots a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2: fill(1,3)     ; Fills an area bounded by the equ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3: line(2,3,-1,5); Line segment from (2,3) to (-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4: r=t^2/pi      ; Pol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cos(t), sin(t); Parametr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tting [enter] on the blank line, it will plot the 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Any combination of 2D equations can be entered. 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quation can be aborted at any time,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tries can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 = f(x)   [,start..finish]           (or simply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lots a curve in the rectangular coordinate system (Cartes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ortcut, the 'y=' can be omitted.  For instance, 'y=x^2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entered as 'x^2'.  The variable parameter is 'x'.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ptionally be plotted within an interval defined by start &amp;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y=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cos(x), -pi to 2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x^2-5x+1, 0..2        ; ('0..2' can also be written as '0 to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x = f(t), y = g(t) [,a..b]     (or simply f(t), g(t)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curves in the x-y plane cannot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'y=f(x)'.  Parametric equations are more flexible,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superset of equations in the 'y=f(x)' form.  'y=f(x)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'x=t, y=f(t)'.   Equations in the form 'x=f(y)'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as a parametric equation, in the form 'x=f(t), y=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nterval is omitted, UCALC uses 0..2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 cos(t), y=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, t-2     ; This is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-1, sin(t)+t-5, 0..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 cos(t), t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member that the variable parameter for parametric eq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and not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r = f(t) [,a.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=' is what makes UCALC recognize that it's a polar equation, so 'r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ptional.  If the optional a..b interval is not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0..2pi will be used.  The variable parameter fo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is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pi, 0..10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 = f(x,z)   [,start..finish]           (or simply f(x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ots a surface in 3D space.  As a shortcut, the 'y=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 For instance, 'y=sin(x)*z' can simply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n(x)*z'.  The variable parameters are 'x' and 'z'.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ptionally be plotted within an interval defined by start &amp;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re plotted in the following xyz vi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3D y=sin(x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3D sin(sqrt(x^2+z^2))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3D sin(x),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from a text file can be plotted by enter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otes.  The file must consist of a list of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eparated by spaces, or a comma.  The fil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            .54402111088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            -.412118485241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        -.98935824662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          -.65698659871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line segment with endpoints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line(3,2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CT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tangle which has opposing corners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ect(0,0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8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FIL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a bounded area on the screen in which (x,y) is 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de, it fills the area around (x,y) enclosed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ve, or the edge of the screen.  If the graphs ar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then the FILL statement only uses the color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a boundary.  See the example in '8.1 Plot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ing is completed, a menu with function keys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  Due to limited space, the descriptions on screen are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ore detailed 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ears the screen, sets graphs to their original siz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o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cursor inside an enclosed area of the screen, and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ll the enclosed area.  This works best in th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F8 for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the cursor is in the free-floating mode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graph is being traced, F4 will change the color of tha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or removes the grid and axis lines for 2D graphs. 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to cyc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 plots equations as connected curves, or with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 When the precision is set high enough, dots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se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users to trace through polar, parametric, and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  Use the right and left arrow keys (or mouse)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graph.  Pressing F7 again will put the cursor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floating mode.  Use the up or down arrow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r nex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y=f(x)" type of equation, tracing starts on the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location.  For polar &amp; parametric equations,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origin, and additional coordin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ck of space, this option is not displayed on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the graphs to the same color, allowing the F3 FIL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ore effectively.  Pressing it a second time sets it back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zoom in on an area, place the curso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interest, and press F9 or the left mouse button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can be changed with the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ms out.  The right mouse button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can be enter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d in the UCALC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UTOCLR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each consecutive graph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.  The optional 'nn' parameter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can be used.  The default is 15.  If some graph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be invisible, then a smaller number should be chosen for 'n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and MCGA modes in UCALC do no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         ; Allows 15 different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3        ; Tells UCALC to use only 3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X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axis line color.  Color 0 turns the axis lines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oggled interactively in the graphic screen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0    ; Turns the axis l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1    ; Axis lines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NNECT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 is OFF, graphs will be drawn as a series of do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a continuously connected curve.  A dot graph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certain discontinuous graphs, such as "y=INT(x)"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creen, F6 will interactively toggle the conn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background color on the graphic screen.  In the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0 and 63 is accepted.  The graphic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teractively by pressing F4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RID color [,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color and pattern of the grid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aphic screen.  In order for the grid not to appear,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0.  The optional "pattern" parameter sets a pattern fo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#b10001000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with the dots above, this represents a patter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rresponding to a pixel (the pixel dots are of course muc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the graphic screen).  A pattern of -1 makes i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grid can be toggled on or off interactively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4                      ; Sets a grid with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1, #b1010101010101010  ; Sets a dotted gri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other pixe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5, -1                  ; -1 makes it a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DE {CGA | EGA | HGC | VGA | M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graphic mode that is used for plotting.  When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up, it automatically determines the highest resolu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mputer.  To change it to another screen mode, pu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UCALC.DEF (or type it at the 'ucalc&gt; ' prompt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MODE EGA               ; Sets the monitor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all colors off in the graphic mode.  Thos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may want to include this command in UCALC.DE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also be useful for a better printout, or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twe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LOTF (sends the graph coordinates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LOTF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all the coordinates of the next 2D grap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llow this command with the PLOT or P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dify a few things in a set of equ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before, use the PPLOT command at the 'ucalc&gt; ' promp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yping everything.  Sometimes you may want to simply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zoom factor or graph precision, and plot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ions without modification.  In this case, type "PLO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PLOT     ; This lets you modify previously graph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     ; Press [enter] without typing an equation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set, if no modifica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Graphing precision (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REC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precision used in graphing.  'nn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ixels per unit (x-axis).  The higher 'nn' is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will be.  More precision naturally means slow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ecision is 10, and should be fine for many grap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lines appear in an unbounded graph, or if the 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ged, or if the curve doesn't quite reach th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(such as in polar graphs) then raising the precision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RE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INDOW(x1,x2,y1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ifies the graphic screen coordinate system. 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screen end locations of the X axis, and the Y ax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1 to y2.  The X and Y axes cross at (0,0)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NDOW(-10,10,-7.5,7.5), which means that the origin (0,0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screen, with point (-10,-7.5)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(10,7.5)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0,10,0,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origin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,1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is at the center, and x goes from -1 to 1, and so doe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better proportional window in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2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zoom factor.  The default is 5.  When a grap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lace the cursor on an area that you want to magnify.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om in, or F10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ZOOM 10   ; When you later press the Zoom In key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will be magnifi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useless systems, after the graphs have been plotted, a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 cursor) is placed at the 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moved with the arrow keys in order to pinpoint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Home, End, PgUp, and PgDn keys can also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movement.  To move the crosshair slowly, press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t quickly.  To move it faster, hold the key dow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s.  A mouse can be used to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ext on the graphic screen, simply start typing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cursor (or mouse pointer)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users, in order to be able to send graphs to the prin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COM (which comes with DOS) before loading UCALC.  Then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on the screen, press the 'Print Screen' key to send 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 For better results on printers which do not suppor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MONO command at the 'ucalc&gt; ' prompt before plot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 for more details on GRAPHICS.COM.  This version of UCAL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ilt-in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ndows 95 users may press ALT ENTER to downsize the 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the desired portion of the screen, and past i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UM fx, a..b [,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f(x)    is written as 'SUM f(x), a..b'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 dx  parameter can be used in order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other 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2+2*x+14, 5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3-2, 1..15,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sumtable x^2/fact(x),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NTEG fx,a..b 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's rule.  This rule requires that  n  be an even number. 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are of that by automatically transforming  n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ven number (n = n + n mod 2).  If no value for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00 is used as the default number of subdivisio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operly only when fx is a continuous function.  INT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 x*sin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alc&gt;   integ 1-x^2, 0..1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OLVE fx [=gx] [,a..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lves an equation for the value of 'x'. 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optional.  If the expression on the right of the =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n you can simply do:  'SOLVE expression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LVE 3*x+2=0 can be written as SOLVE 3*x+2.  If the equa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everal solutions, you can indicate the interval (a..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Method, which is a special case of the Inter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.  A solution can be found for continuou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a &lt; x &lt; b, where f(a) &lt; 0 &lt; f(b).  If a..b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ault interval is from -1E6 to 1E6.  If a real 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but cannot be found with the default interval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the interv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exp(x+x^2)-sqr(x+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-2.7596247277805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sin(x)=cos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7853981633974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x^3+2*x+5 = 10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2*x^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-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erical type is DECIMAL. 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s are also supported.  The latter type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  (number sign) symbol, and one of the letters "h", "b", or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, binary, or octal in that respective order. 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 notation 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e all your answers in hex, binary, and octal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notation is also supported.  These are numb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E, and an exponent number.  For instance:  3.4E+5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math expressions, it is common to omit the tim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, when multiplication is implied.  For instance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x+5', which is the same as '2*x+5'. 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multiplications supported by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                         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+10                        3*pi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4+8)                        5*(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+5)(3+9)                    (5+5)*(3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+2)8                        (3+2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mplicit multiplication has the same priority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ation.  For instance '1/2q'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/2*q' not '1/(2q)'.  (This is subject to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used to store values, which can late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.  Variables are composed of letters of the alphab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numerical digits, as long as a numerical dig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.  A variable can be up to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= 23+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10*pi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26 = sqrt(37) + m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ined, a user function behaves in the same way 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Argument names used in defining functions are tempo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ffect user variables with 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, however, should be unique.  The nam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similar to that of variables.  User function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(x) =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r,h) = pi*r*sqr(r^2+h^2)  ; area of right circula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n(num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x,y,z) = 5 + logx(x,y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up the contents of a file into the UCAL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contain any UCALC command.  A file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owever, cannot be loaded directly if it contains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inanc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ormula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cords your UCALC session to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Everything that is displayed on the screen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batim, until you issue the CLOSE command, or ex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the WRITE command will append to it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rite"ucalc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rop to DOS temporarily.  To resume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t the DOS prompt.  [F4] does the same thing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You may also pass a command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"dir"     ; This execute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          ; This drops you to DOS until you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HELL command cannot be use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 (tex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LOR [foreground] [,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and background colors of the text screen can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calc&gt; ' prompt (or in UCALC.DEF) with this command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s, the foreground color can be a number between 0 and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 can be between 0 and 7.  UCALC also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ommand is entered.  See a DOS or programm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7,1           ; sets the screen to white ov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11,0          ; light cyan ov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5             ; changes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,3            ; changes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DIRECT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redirection off allows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  Also, the color statement may work better when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depending on your screen configuration.  By default,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ON if UCALC is executed from DOS, and OFF when U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constants &amp; functions, such as e, and logx(x,y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are used regularly, and start-up settings, 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, etc... can be defined in UCALC.DEF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r modified with any ASCII text editor.  The semicolon (;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remark.  Anything following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.  If it's not found there, it search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CALC.EXE was loaded from.  If the file is found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s are loaded.  The /NODEF option at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not having a 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3,#b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"             ; Removes the default 'ucalc&gt; 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A:"          ; Replaces the default 'Answer: ' prompt with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= 9.8 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= 6.0221367E+23      ;  Avogadro's number 1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og(num) / log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maximum of 300 variables, and 200 user function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sually much less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ounding:  The rounding method in UCALC is called banker's r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method, numbers ending with the digit 5 are round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sest even digit.  For instance, both 11.5 and 12.5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2, and both 13.5 and 14.5 are rounded to 14, when 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Only the displayed number is rounded,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always performed in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ndom Numbers:  The RND function produces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.  RND(1) returns a new random number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(0) returns the previously used random number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ND(x) returns a predictable number.  For instance, RND(-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number each time.  To get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x, simply use RND(1)*x.  For instance, RND(1)*5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between 0 &amp;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gly Numbers:  Occasionally, numbers are not displaye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.  For instance you might get .49999999999999999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, or 8.23423423982432343E-18 instead of 0, which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the answer.  This may happen as a result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or certain types of functions.  One solution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decimal digits that are displayed with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BO mode:  When this mode is on, it will display the hex,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otations, only for values between -32766 and 6553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at range are displayed only in decimal form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presented in "two's complement" form.  Onl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number is displayed in hex, bin, and oct.  Entering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' turns the HBO mode on.  Typing it again turns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ational operators return a 1 for true expressions, and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For instance,  '5 &gt; 3' returns 1, and '5 &lt; 3'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l Sign:  The single equal sign, =, can be used both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&amp; variables, and as a relational operato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in the logic of an expression such that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then use the double equal sign, ==, wh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s intended.  An assignment is assum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left of the left-most equal sign is a vali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  To avoid all confusion, use == f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ed Function Space:  There is a limit of instructions (such as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, *, etc...) which can be used for defining function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efined or redefined, part of the instruc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given when too many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expression can use a maximum of 33 instruc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too long, UCALC returns an error message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broken down into several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graphic screen is optimized for the VGA mode. 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the crosshair will give a less accurate read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n the screen.  WINDOW(-10,10,-7,7) is a better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ortions of the EG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CALC can be de-activated from memory with the command "EXIT TS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order for UCALC to be able to remove itsel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, UCALC should be the last TSR to be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should take place when UCALC is popped 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d-of-file:  When doing redirection from the DOS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input file ends with an end-of-file marker (^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6).  Many text editors take care of this automatical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on't.  An input file may alternatively end with a ^C 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XIT command.  Be sure to add several blank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le.  An input file with no ^C, ^Z or EX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t the end may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irection mode is forced off when UCALC is load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.  If the REDIRECT ON command is manually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R mode, UCALC may crash when popping down.  Thi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30 day period for evaluating UCALC.  Continu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beyond this trial period requires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the author.  The fee is only $25 for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per unit (see UCALCREG.DOC) when purchasing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several computers.  Continued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users like you wh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special code that permanently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reminders.  Notice that there is no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 this version because of this, even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elp me better support this program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QUEST.DOC, whether you decide to register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e to keep the price down, and add the righ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Use the form in UCALCREG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Visa, Master Card, American Express,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oll-free at 1-800-242-4PSL (overseas: 713-524-6394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713-524-6398, and even by Compuserve at 71355,470.  PS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ORDERING ONLY.  I cannot be reached through PsL. 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call 305-233-2604, or send e-mail at Dancorbi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rbier@satelnet.org).  The PsL part number for UCALC is 10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s can register by typing GO SWREG,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: 3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method of communication is via e-mail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21 for other ways of reach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icense agreement, a site is considered to be an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government agency, computer lab, 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with more than one computer capable of running the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may use the unregistered version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decides to continue using UCALC after 30 day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must be purchased.  The site license arrange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.  See the file named UCALCREG.DOC for the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for use of the software within your sit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.  This license allows the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under this agreement.  The unregistered version how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, as long is it contains all original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R (Daniel Corbier) warrants that he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alculator (UCALC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author will not be held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direct or indirect damages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 of developing UCALC, and searching for way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able, I did some research to find the right ingre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eople to pay for shareware programs they use.  So, I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rvey asking many shareware users what motivates the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sked a number of well-known successful shareware autho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one to receive many registrations.  The resul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cument which can be found in many online places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SAUCS1.ARJ (or .ZIP, .LZH, .SDN,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SHAREWARE AUTHOR &amp; USER CASE STUDY v1 -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that shareware authors often ask,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vates users to register, w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so, how much they are willing to pay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's program "out there", whether or not crip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ging works, how long users take to evalu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aying, etc ...  Answers are based 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from shareware users and successfu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42k (when compressed with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, suggestions, or for technic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hrough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0 SW 92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  3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305-233-2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305-233-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corbi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corbier@satelnet.org, or corbier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 Web (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aol.com/Dancorbier/ucal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 at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resses can also be used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Dancorbi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NTERNET:  corbier@satel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my best to answer all e-mail inquiries.  Sometimes e-mail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If several days pass without a response, please try send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another listed address.  Your messag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shareware version of UCA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must all be present and unmodified 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    Sample UCALC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TSR     Options for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Lists the features that were added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REG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      Demo of equations that UCALC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.BAT  Graphing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DAT     Sample coordinate data file for the graph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EF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.ID        Description for the Shareware Distribution Network (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Brief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prefix must be UCALC32 or UCAL32 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llowed by ARJ, ZIP, LZH, 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ay distribute UCALC, as long as it is not labeled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p", "copyright free", or "public domain".  It must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ers that this program is shareware, and that a 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 if they continue using it.  All ASP distribu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nding may distribute the Ultimate Calculator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(although I would appreciate a copy of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operate with good business ethics shoul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UCALC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ose who have registered UCALC,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nt suggestions.  I would like to thank Dr. Steven Gun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graphic features such as zoom, trace, etc...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thank the following people for being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Beh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Gunhouse   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Hap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Lim Eng H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 Jacobs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-Chang Wooh     Northwestern Universit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 END OF UCALC DOCUMENTATION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