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.EXM Ver 1.1                             1997-03-25  Toshi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.exm reads a dial number from the clipboard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.  Combined with the system macro and phonebo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n expensive automatic dialer out of your HP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following line to MOREEX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ools\dial.exm,069c,1,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tools\" is the directory to hold Dial.exm and "069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key code (Fn+Phone) for start key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 settings to meet your need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"1" should not be skipped.  It tells SymMg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ase screen when dial.ex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in Phonebook or other applications, pu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the clipboard by Copy (Fn+=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n+Phone (Or the key you registered to MOREEXM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.exm will send the following line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ix)(clipboard content)(suffix)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steps 2. and 3. can be automat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or Ex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Space, Enter or ESC to quit from Dial.ex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following line to the modem and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et command)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s on COM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is "AT&amp;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 is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command is "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Communication speed of Dial.exm is fix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400 bps and is not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al.exm reads configuration file C:\_DAT\DIAL.CF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arted.  If it finds none, it will creat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Dialcfg.exm to edit this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your need.  Add Dialcfg.exm to AppMgr or Moreex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.  The usag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also edit the line by Memo editor.  DI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following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x:(prefix):(suffix):(res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:AT&amp;FD:;: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insert any extra spaces or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express m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Nakamoto, whose NKIT I used to compile this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from his TERM.C the communication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Masaki "Brahma" Tsumori. I copied the main event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FarPointer routine from his LXHELLO.C in his "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M programs" and clipboard and file I/O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MPTAID.C.  This introduction together with his "Le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LHAPI, published irregularly" are my primary sou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opyright, Distribu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copyrighted freeware.  Its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by its author, Toshiki Sasabe (a.k.a. "Janb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nline communities), 73560.524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ely copy, use and modify this program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rivate and non-profit purposes. 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under the condition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r non-profit purposes and the original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damag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e of, or the 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compiled with Turbo C++ 4.0 lin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time library CS.LIB from the TC Lite package (seeming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urbo C++ Ver 1.0) bundled with "Type &amp; Learn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om Swan).  Startup code, header and library file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r. Nakamoto's N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  97-03-08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1  97-03-25  o Removed a small bug arou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o buttons in DIALCFG.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Added Japan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shiki Sas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3560.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fg0052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