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68780077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309758026"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