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37212167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80769639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4731319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93224003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03623836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7699833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841357598"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54433035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1915250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8757089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4076144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99117804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9027279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81281509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7767634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4523696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016843180"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47905278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89991684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1375304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2350266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56779786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7991474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72693351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4340769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27771286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249129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