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67412416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581279325"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08147328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333880146"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36639923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352525018"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80860155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833855782"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495391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326914218"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029491835"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50609863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45763277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32651893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785942457"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90086967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0622492"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20362113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792203059"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50471278"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201374160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432608257"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78999068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205472466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53464311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782029194"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