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44170301"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648309453"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305323067"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72478135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443671702"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67540931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593794421"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18527263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310782528"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545485026"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05598692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25418214"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53861939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576219664"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21492938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454945946"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89344219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2048896949"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67294726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6367980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812809085"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00635166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0436135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294723902"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72707892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34965364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