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: LONGMATH is an extended percesion math package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points, handles negative numbers and decimal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limited only by free memory.  Bad points, 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my first attempt at a SysRPL/ML package. 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  It is easy to use, just download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menu lables are the main programs.  Usage is self-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.  (RPL/USR/ASM means type of program or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on an HP48SX.  I don't know if it will run on a G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- (RPL) This adds two numbers.  It calls the ML routine L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SUB depending on the signs of the numbers.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is very fast. In the range of 1000 digit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- (RPL) Same as ADD, but sub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- (RPL) This multiplies two numbers.  It is, umm, slow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ntdown in the upper corner so you can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akes about 30 seconds to multiply two 50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- (RPL) This divides two numbers. Slow as well. How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decimal places you want is by checking P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 only adds/chops digits after DIV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gnificant digits in the origional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akes about 25 seconds to divide a 50 dig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10 digit number with an extra 25 digits i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 - (RPL) This computes powers. X**Y Its even slower than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 just loops Y times.  Don't try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onal exponents, the will not work.  Powe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ptimised and work fast.  Try 2**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- (USR) Negat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- (RPL) Factorial of a number. Take a real as input. Slow slow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 - (VAR) How many 'extra' digits you want in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 it can deal with negative numbers, and will convert re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rror checking is minimal, it will do strange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decimal points or use letters.  Support to make it work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ll too hard though...  hmm...  anyway on to the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bug I know of, and it involves if you und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TP0.  Only happens if you have a number like "00000124.5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for MUL or DIV.  Other bugs...  don't know of any.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verything I could think of.  Well, there is one other b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g... I need to re-code most of this in ML to get som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ut of it.  But.. it works.  So have fun with it.  If the coun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you, they are in MUL, POW and FACT.  Look for DISP 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programs are support for the above.  No need to rea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 interested in the (ugly) inner workings.  Us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build more math functions or want to play with the l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or hey...  improve my cod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  (ML)  - Assembly addition.  Fast.  It takes two string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the same length or it will give an err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imal points must be aligned, or you get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.  May le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  (ML)  - Same as L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  (SYS) - Called by MUL. This multiplies a sting in 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real (0-9 only!) in level one.  Yes, 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ng long division the way you woul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uppose thare are better was of doing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n't looked them up yet.  It gets wors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1 uses LADD to add strings several time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ply.  Its not THAT bad, since it doe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 LADD DUP LADD to multiply by four.  0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sed in this way and take from .1 to .4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n a 5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  (RPL) - Well, its worse than MUL1.  DIV will repeatidl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in level obe from the string in level tw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near zero.  So dont try { "1234567" "4" DIV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?  (SYS) - Strips the leading negative sign if need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ng sting in level two and a 0 or 1 (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TN (RPL) - Takes care of converting things like -345.567E23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string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0  (SYS/ML) - Strip leading and trailing zeros from a number.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gative sign intact.  Has a bug if you try and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ck after it strips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(RPL) - Slits the number into its IP and FP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(SYS) - Take two numbers, format them to they are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 the decimal points and strip off negativ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in level one is a number representing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rigional numbers.  A negative numbe in leve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one, and in level two as a 2.  So a 3 means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and a zero means neither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Smith &lt;ims103@psuvm.psu.edu&gt; or &lt;Ian.Smith@f564.n2601.z1.fidonet.or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