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urday, July 29, 1995  12:18am                        Forum: ComxSy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:INTERNET: ted@cup.portal.com                           Msg#: 808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** ALL **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Jim Donnelly's Book and JAZZ 4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mment s on Jim Donnellly's New Book and Jazz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difficulty using the previously posted GUI.H posted by Joe Ho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ble to compile all programs with the GUI.H that follows this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remove all EXTERNAL and DEFINE statements from the graphical use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examples.  Then place a statement after the RPL assembler pseudo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GUI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 sure that GUI.H resides in the directory in which you are comp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e that there are two typographical errors in the book that are carrie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nto the source code on the floppy disk.  Namely in BRW1.S, BRRclC1(one)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e BRRclCl(el).  Also in ORBIT, grobAlertIcon should be GrobAlert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VIEW will not compile because the assembler macro label GETKEY conflicts w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he sysRPL command with the same name.  So change it (the macro label) to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 and this program will comp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lso not that you must remove the extra set of parentheses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KEY2.S  ((=addrADISP) + 2), MKSTR.S ((=MAKE$N) +3), otherwis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eves these to b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You do not have to remove the ASSEMBLE and RPL assembler pseudo op but you 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the NIBASC /HPHP48-X/ 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you will also fine a copy of RVIEW that can be used with Jazz along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front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