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PORT by Joe Horn.  Written in Assembly.  Imposs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GX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.  HIPORT returns the number of the highest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stalled in GX slo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's a 1 Meg RAM card plugged in, HI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9, because that's the highest port number in a 1 Meg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PORT returns a 1, that means that there is no card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2.  It does *not* necessarily mean that there is a card i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primarily for programmers, who can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HIPORT  FOR  p  ...  p  -&gt;TAG  ...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ard (assuming that it's not a 32K car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n way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ORT  1  -  8  /       --&gt;  siz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ORT  1  -  128  *     --&gt; 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PORT  1  -  131072  *  --&gt; 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ertrand Schmitt for telling me the address in RA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information can be found (see HIPORT.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PORT and PORTSTAT on this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