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rsday, April 1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mesu@kelvin.mentor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 Re: Card slot #2 memory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uess that Program2 is the "unsafe" one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BVL =PUSH# may cause a garbage collection when mak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umber to be pushed, causing the RTN to the Progra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possibly to RTN to nowhere!  Looking at =PUSH#A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essential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USH#A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L  =PU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important difference, the GOSUBL =PUSH# is called from R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move from its location due to a GC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, I thought there was a different way, involving a GOVLNG =DO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ata prolog), which would avoid GC when executing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note that GC may arise from pretty harmless looking call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y simply have overlooked it. Just compare th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d see if you have understood from above which one may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(although the chances are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ogram1: negate # )</w:t>
        <w:tab/>
        <w:tab/>
        <w:t>( Program 2: negate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ab/>
        <w:tab/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>=POP#</w:t>
        <w:tab/>
        <w:tab/>
        <w:tab/>
        <w:t>GOSBVL</w:t>
        <w:tab/>
        <w:t>=POP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SAVPTR </w:t>
        <w:tab/>
        <w:tab/>
        <w:t>GOSBVL</w:t>
        <w:tab/>
        <w:t>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-A</w:t>
        <w:tab/>
        <w:t>A</w:t>
        <w:tab/>
        <w:tab/>
        <w:tab/>
        <w:t>A=-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#ALOOP</w:t>
        <w:tab/>
        <w:tab/>
        <w:t>R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CODE </w:t>
        <w:tab/>
        <w:tab/>
        <w:tab/>
        <w:tab/>
        <w:t>GOSBVL</w:t>
        <w:tab/>
        <w:t>=PUSH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