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2136106856"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409290549"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044105792"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