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qnab@helsingbor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ed tests - aspd.gx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07 Nov 1995 10:58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lsingborgs K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7ndp1$5r5@news.helsingborg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193.180.104.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wor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Joe Horn posted a small program that return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z of your HP48. In this newsgroup, there has been som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ctual speed in Hz of a HP48, so I thought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use that program to get a max-, min- and mean-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ings of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 !! (Tada... big yell from the audience...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do not take this as a serious attempt to benchmark your HP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 a fun little program. This is a directory contain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PL-program, some variables and the mentioned program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(I hope he does not mind, all the credit for the SPEE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h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anual for the use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n    takes a numeric argument, and ackumulates that man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1    runs once, and ackumulat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  resets the variables (second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the actual motor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hey contain values for my HP48GX, version 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minimi-valu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    mean-value of SPEED (swedish for mean is me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maximi-valu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post of a program here, so do not expect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t is a simple program, but I DO hope someone has som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fun of/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