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moy@geog.ubc.ca Fri Mar 29 21:55:3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vaix3e1.comp.UVic.CA!news.bc.net!news.mindlink.net!van-bc!unixg.ubc.ca!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oy@geog.ubc.ca (Arnold M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PG game: ShadowLands -- sm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Mar 1996 14:59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ography Department,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jgts3$19m@nntp.ucs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jaeger.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 ago I attempted to make a RPG type game but neve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complete it.  It was an immense project to under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coding would have been in assembler.  I a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ill continue the project but I am providing a demo,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me feedback.  If I get a sufficient amount of positive feed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start coding again.  Right now, you can only move a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screens.  One for world plan view and the 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view.  The world view is nothing more than moving an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ior around on a two dimensional XY grid.  Those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Quest adventures will know what I am talking abo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is a 3-D environment much like the classic Wizardry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 view has one bug... you can see through some walls! :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ats all you can do at the moment.  I was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combat engine but that was where the project came to a ha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emo, the only usable programs are DUNGEON and WORLD.  Oh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ention, the name of my game is Shadow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or two may exist, so remember to back-up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 (amoy@geog.u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Geography,                 Tel: (604) 822-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itish Columbia, B.C.     Fax: (604) 822-6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