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256K or more memory for the G !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alculator started to shout "expand me" and I went out to get some m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d you see "Little Shop of Horrors"?). And when I turned it on toda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said "Mem available: 256440 By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ike my first posting this text is based on a text by Holger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85348@NOVELL1.RZ.FHT-MANNHEIM.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48S by simulating one or two RAM cards. The pictures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 are his art work and on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rl Raffa (ccraffa@cotton.vislab.olemiss.edu) who opened his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ld me about the miss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ul Smith (akcs.n2kyw@hpcvbbs.cv.hp.com) who wrote the tex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the 48 that is included in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veryone who mailed me for my fir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first posting one week ago I described how to expand the HP48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RAM. I wrote that I couldn't connect it as port memory. Later I g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bout the missing chips in the G and was able to sim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 card. I tried to reactivate the 32K internal RAM. This was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ould use the extra 128K only as port memoory (not as merged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) afterwards (I posted this, too). Now I bought a second 128K c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G has no problems to merge both chips to a total of 256K. It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sible to include a third chip (as port 2) and expand to 384K.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needed for that chip could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written by Paul 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start forwarded text 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the hp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 or may not correspond to the 48s, but probably will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numbers of people (more than 1) have request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disassemble their hp48.  Despite the fact that tha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y, I will entail what I know here.  Thanks to David Hol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step and helping make my attempt mor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information that follows came from hp, so if what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sound rather official,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w folks out there who've actually had to send their hp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hp for service, you probably ended up with an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I suspect the reason for this, aside from some labor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on the part of hp, is that they really aren't much fu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.  You can draw your own conclusions as to why it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Backup your memory.  You will need to remove the batte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 to disassemble the unit, and you may have them out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memory loss (although in my case, even 2 days didn't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the tin key overlay.  The overlay is attached with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tape of some sort.  A little care and patience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only slightly warped, and it is fairly easy to stra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later.  I took a small jewelers screwdriver and started p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"ON" button, and worked upward toward the scree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near the screen, try to preserve the shape of the overla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rtion is a bit more difficult to properly straighte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overlay is removed, put it in a container or somewher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ust.  The double-sided tape should stay with the overlay (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t least) and will gather dust and stuff making it less stick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ut in the open.  48sx owners will need to remove the littl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sert above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feat the 10 plastic rivets.  Believe it or not, these riv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all that critical to holding the unit together, so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areful or as reckless as you want (I prefer reckless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plastic rivets).  A good way to carefully remove the rive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a flat head screwdriver that is the same widt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d rivet hole (4mm?) and "drill" the head away by h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driver.  The head is about 2mm deep, so stop "drilling"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keyboard material shoulder intact for easier re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There are 6 rivets near the number keys and fou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se rivets above the screen perform more of a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n the others, and you may want to consider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small washers to replace them when you 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parate the lower half from the upper half.  The upper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contains almost all of the components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zo "beeper" element, and there are no interconnecting wir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s.  The only obstacle is the snap-together "hooks" that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refers to. These hooks are positioned near the [A], [F], [SI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/x], [ON], [+] and [.] keys (the one by the [.] key i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!).  Refer to the cutaway diagram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verlay here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|   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  | |  &lt;---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|  | |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| |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board and other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(affixed to     | /      |  &lt;--- Lo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section)             |/__     |        Has a l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|    |        engages with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al "hook" ---&gt; | / |    |        "hook" from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/  |    |   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the two sections, you will need to push the low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down around the hooks.  You can't do this from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upper section hangs over the lower, so you have to 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.  Luckily, the six slots in the keyboard (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user-overlays that fit over the original overlay)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TH], [ENTER], [blushift], [NXT], [backspace] and [-],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These slots are not exactly lined up with the hoo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ose enough.  You can insert something in these holes (I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ers screwdriver, flat head) at an angle that is mostly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out, to a depth of about 5mm, and come in cont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ection.  Push the lower section out about 2mm (this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force), while wedging something in the outside gap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the sections apart while working on the other hook position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oden matchstick works).  I recommend starting with the [A] or [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irst, working down whichever side you started with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, and leave the [.] position for later (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l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move the battery cover and the batteries.  The two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s which come through the case will need to go back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hen the sections separate.  The upper contact is hook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ss, and needs to be freed from it.  Just pop it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 or a screw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Very carefully pull the two sections apart at the top (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If you have freed all the hooks, the case should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ge at the bottom edge.  This is due to the last hook (near the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.  Some careful twisting and working of the sections shoul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ook as well. You should now be able to completely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ctions.  I recommend at this point that you take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rs and flatten that last hook so that it will not hold nex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not needed anyway, as the other six hooks hold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oke around and explore things.  Be careful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, I'm not sure how sensitive the insides are to static dis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fingers, etc.  If you're interested in adding stuff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real estate can be found in the areas between the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tment and the card receivers, and in the cavities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 the tin shielding on either side of the card port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re I put some jacks).  If you own a 48s, you may find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assemble the unit further, like removing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rom the upper section, you have a considerably tougher jo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, and you're on your own.  Also, if you separ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circuit board, you will disturb the rubber conductors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) which provide electrical connection to the lcd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(zebra strips).  Upon reassembly of the screen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lost some rows or columns in the display (not perma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zebra strip alignment problem) and will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ing and perhaps cleaning until it comes out okay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to my hp (yet) but I have done it to other cheap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n'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questions about what exactly is inside, I can only guess. 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mes had some observations, and there are apparently a lot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netland that know a lot more about the insid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back together is much easier.  You may need to clean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of the rivet heads so they will easily reinsert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.  Make sure the battery connections align with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, and snap the unit together, applying pressure where the six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, if you left that one near the [.] key alone) hooks 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ant to hold the case together at the top with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rivets there.  If you can find a wood screw with a fl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head, you can screw it into the body of the rivet and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hold the upper section surface.  You may need a small was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A machine screw will probably work as well, but will str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easier and not hold as well.  I have only one screw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ogether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eed to re-shape your tin overlay, as i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 beating during removal.  I removed the sticky tape from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probably better not to (unless it really wont stick anymo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wax paper over the tape and put the overlay face down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book.  Grab a hammer with a smooth and somewhat flat h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 away.  DONT pound away on the part that surround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veled part).  You can probably use your fingers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ging to fix that area.  With a little care you can end u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that looks like new.  Press the overlay in place and ho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.  If not, a little rubber cement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5qmd6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end forwarded text 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necting the RA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you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place internal RAM by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one 128K RA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place internal RAM by 128K and simulate a chip card in port on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wo 128K RAM chips, a 74HC00 with SMD case and a 1MO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ready described configuration (A) in an earlier posting. So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 to do that better use the old posting since there is a lo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cessary stuff for you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very useful to only add 128K as port memory because the HP48G (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with my ROM version K) can't merge 32K and 128K. And 32K user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8K port memory is something most people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use static RAM chips organised 128K * 8. I don't kn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ct access time needed but 100ns works in m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431000A-70L (NEC) or HM628128 (HITACHI) for his HP48S, I found a 68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 Carl Raffa told me this is the chip that is in his GX so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can't be wrong (only differnce: it's in an SMD case in the GX).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ll chips with 128K * 8 have the same pin assignments (but I'm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!). You should use low power chips (marked with a L) to exte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me people asked: I paid ca. $25 for one 128K*8 chip in a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The mail order price in Germany is about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ok on the circuit board you will see a row of pin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the chip card slots of the 48GX. Most pins are connec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, too. If the battery case points to you the pins are numbered RIGH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You can verify that if you know that the pins 2,21,37,38 and 39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ed for the two card slots. These are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:   Signal:                    PIN:  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VCC (only if HP48 is ON)   21     Card enable (active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RAM Battery measure        22     Output enable (activ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ddr. 0                    23    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Addr. 1                    24    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Addr. 2                    25    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Addr. 3                    26    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Addr. 4                    27     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Addr. 5                    28   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Addr. 6                    29   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Addr. 7                    30     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Addr. 8                    31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Addr. 9                    32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Addr. 10                   33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Addr. 11                   34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Addr. 12                   35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Addr. 13                   3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Addr. 14                   37     Write prot. in (act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Addr. 15                   38     Card present in (ac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Addr. 16                   39     Card type (low for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Write enable (active low)  40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the G(X) the pins 31 to 36 aren't NC like they are in the S(X) bu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their meaning. They are connected to an empty chip plac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 assume they are needed to address the larger RAM cards (u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MB) and provide additional card enable signals. Carl Raffa told me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C174 in the GX but if you don't plan to connect a RAM expansio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48 or have really small RAM chips you don't need it. The 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version K will not be able to use that at all since the command PI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in that release (thanks to James H. Cloos, Jr. for that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in 22 leads to a second empty chip place (on the right side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case). Thanks to Carl Raffa I now know that this place ha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n 74HC00 (costs ca. 50 cents) to decode the OE (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) pin for simulating a RAM card in the 4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ccording to Note 2 it's your first task to solder in the 74HC00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mpty place if you choose my configuration (B). The marked pin 1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 _away_ from the battery case (validate that pin 7 is connec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, then you're right). The RAM and ROM chips point to the batt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in layout of the 128K RAM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               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c A15 CE2 WE  A13 A8  A9  A11 OE  A10 CE1 D8  D7  D6  D5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I___I___I___I___I___I___I___I___I___I___I___I___I___I___I___I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32  31  30  29  28  27  26  25  24  23  22  21  20  19  18  17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1   2   3   4   5   6   7   8   9  10  11  12  13  14  15  16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--I---I---I---I---I---I---I---I---I---I---I---I---I---I---I---I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A16 A14 A12 A7  A6  A5  A4  A3  A2  A1  A0  D1  D2  D3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s for the built in 32K chip. In my G it's labeled M5M5256BF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just above the battery case (the left one of the two ch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re before you inserted the HC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               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C WE  A13 A8  A9  A11 OE  A10 CE1 D8  D7  D6  D5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I___I___I___I___I___I___I___I___I___I___I___I___I___I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28  27  26  25  24  23  22  21  20  19  18  17  16  1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1   2   3   4   5   6   7   8   9  10  11  12  13  14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- -I---I---I---I---I---I---I---I---I---I---I---I---I---I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4 A12 A7  A6  A5  A4  A3  A2  A1  A0  D1  D2  D3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layout is nearly the same. Not for the pin numbers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n places if the chips are righ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o glue the RAM just in the middle of the circuit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upper side down and to bend all pins to the middle. If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onfiguration B you can solder the first RAM chip jus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. Just leave the following pins unconnected: 22 (CE1), 24 (O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(CE2). So you end up with a RAM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K    128K     card slot      32K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1   chip2    connector      (o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1 ----  1          ( N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--  2 ------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--  3 ------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--  4 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--  5 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--  6 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--  7 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--  8 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---  9 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--- 10 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--- 11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--- 12 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--- 13 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--- 14 ------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--- 15 ------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---- 16 -------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---- 17 -------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---- 18 -------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 ---- 19 -------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---- 20 ------- 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 ---- 21 -------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---------------------------- 20   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------- 40                 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---- 23 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----------------------------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------ 22                 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---- 25 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--- 26 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---- 27 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---- 28 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--- 29 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----------------------------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 -------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---- 31 ------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-----32 -------------------+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+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M Ohm I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+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------+        (simulate card batte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e 48 measures th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---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7 ----+         (set write protect to VCC =&gt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|          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38 ----+         (set "card pres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9 ----+         (set card type to "R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Pin 20 of the 32K RAM has to be connected to VCC to dis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 So you have to unsolder (what is the right word for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Use a small needle to bend that pin up a little whil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Connect it to pin 28 of the same chip. Now pin 22 of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chip 1 can be connected to the place pin 20 of the 32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efore. I hope someone can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Output enable (pin 24) of chip 1 is connec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of the 3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Pin 1 of the card slot connector is switched by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so you can't use it to supply the RAM chips (the RAM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re connected there have their own backup batterie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contents of the RAM chips pin 32 (VCC)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pin 28 of the internal RAM that is alway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Chip 2 (the optional chip for simulating the RAM card in slo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to some pins of the card connector where chip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the internal RAM chip. The pins 2,21,37,38 and 3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connector are devided for the two card slots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ins you have to use only the part of that p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re distance from the battery case. This is the part f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ry to expand your 48 even more you can us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and connect it like the second one except for that pin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: you have to connect them to the part of the pin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attery case. Yes, you're right).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s 2, 37, 38 and 39 has to be connected like the first par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tried to use port 2 so it's up to you to verify this!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connect the disabled 32K chip there in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: Thijs Kaper (thijs@stack.urc.tue.nl) gave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n swap the address lines if you want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all from A0 to A16 as you want to keep the wire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swap A0 and A3. You can d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lines. The HP won't mind if D2 is connected to D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M chip if all address lines end up at address p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ata lines end up at data pins. I didn't do it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all has to sound confusing. But take some time to underst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know a little about computer logic and addressing it's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ut some of the shielding metal in the case of the HP to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 new chip(s). The metal at the battery case has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rest of it (for the beep and the reset button to wor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cable to reconnec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solate everything. I glued some paper to the back sid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hips to keep it away from the shielding. A little sheet of pa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in 20 of the 32K and it's former connection keeps these p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vered in the text by Paul Smith I included above. Pay att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plus" battery connector: it has to snap back into its place o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nice shor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the HP. If it asks "revover memory" answer with no. If it doe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use ON-A-F to force it since it won't recognize the 128K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EMORY NXT SIZE and have a look at that n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-D to enter test mode. Press EEX and wait for "IRAM OK    128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-C to leave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configuration (B): either store something to port 1 or me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 to get a total of 256K user memory. If you don't merge port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mory will even survive a ON-A-F without memory recovering (lik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rd would, too). So it's nice to use it as backup memory if you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or assembler programming. Maybe you can even insert a switc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you have to exchange batteries will now be less than before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a electrolyte condensator (is this the right name?)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the RAM when the batteries are out. I didn't test the max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ut it's enough time to exchange batteries. My G has to supply 3 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now since the 32K is disabled but it's still 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of the ROM version L bug (that should be in the K, to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loosing memory when the clock is in the display. Read about tha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xt idea is to reenable the 32K as port 2 memory. I will try i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ys. If you're daring you can try that if you should deci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G before. This way that chip isn'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I should think about adding a hard disk after that... no,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this works for anyone except me. I don't give any warran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text. It's your risk. You will at least loose your warranty, may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se your HP. I expanded my HP on 05/28/94 to 128K and to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6/07/94) to 256K. If you want to wait for a long time test feel fre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in a month or so. Wait at least some days until some people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text and thought about it. Try to understand the reason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' wired and validate it before you try to expand you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happy if I get some mail about this posting. The mail I go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as really nice and I enj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