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PN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ichele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Sh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5) 432-2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 left column denotes addition sinc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(PCBoard Programming Executable) that you can us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nter Message Command when using InterZone Software's Inter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ail Software's InterEcho to allow your users to se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INFO         - Info shown to users prior to entering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yle address (Optional,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PUINFO        - Info shown to users prior to entering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yle address (Optional, nothing shown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INTRO        - Intro message to users (Optional,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MENU         - Menu (Optional,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NET.CFG      - Config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NET.PPE      - PCBoar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TXT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NET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NET.HIS     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fairly easy and straight-forward.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s should have you up and running in a very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to hold all IP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zip IPNET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PCBSETUP and edit your CMD.LST file so it will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PCBoard's (E) command for your NETMAIL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following conference settings MUST be kept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Messages Private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Mail in Conference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Echo on All Messages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Internet (long) TO: Names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ROUTE Info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Old MSGS.NDX File    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disallow Return Receipts, File Attaches and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tting the levels high enough to disable them since IP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tems at this time. All other options may be set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ate a configuration file called IPNET.CFG or modify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NE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  Michele Stewart     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  SunShine PCBoard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  00000000             Registration number (leave 0'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  0:000/00             Internet gateway, if any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have an Internet gatew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n't want to offer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s, then you MUST leave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  0 {or 1}             Enter "0" if you are using Inter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"1" if you are using Int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will remove the "Unregistered Version" from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Optional) Create or modify the following files. Ea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, language and/or security specific. If not found, IP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efault displays from it's inter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INTRO - File displayed to user when PPE initia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MENU  - Menu file displayed to user if Internet messag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tted, giving users a choice between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d message and a Fido or other fido compatib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INFO  - File displayed to user prior to entering a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PUINFO - File displayed to user prior to entering an inter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ddress. Note: Nothing will be shown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ish language specific files, you mus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as used for your PCBTEXT language files. i.e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s Spanish, and your PCBTEXT language file has a .SPA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above files should have the same extension. e.g. IPINTRO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a spanish version of the int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pload it to any BBS of your choice, provided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to the contents of the archive (ZIP file).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dividual contents may not be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the subsequent insertion of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configuration file, allows for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 version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IPNET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.TXT) and mail it along with a small donation ($5, $10, $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use the proper upper/lower case when filling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name, as they MUST match the way you enter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 on my BBS. You will then be able to call SUNSH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k 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Walter has written an excellent PPE called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, or IAB for short. It allows your users to maintain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ook of people they write often both via the internet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properly enter a message for InterPCB or InterEcho.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 easy to use as IPNET. Thus, I've written an IPNET which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ront end menu to Michael's IAB program. This v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registered users of IPNET. Simply netmail me with a reques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ll be happy to send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should you have any problems, questions or suggestion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rop me a message on SunShine PCBoard or via netmail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reached in the Fidonet PCB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Shine PCBoard - SysOp: Michele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305-432-2223 - [USR 16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305-433-3495 - [USR 14.4 DS] - pre-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1:369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f901240k@bcfreenet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Michele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