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BLT.PPE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  E-BLT was compiled with the Pcboard Programming Languag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is that all functions used in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 1.0 ver .In this manner all PCBoard bbs software 1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able to use e-blt.ppe . All PPE Programs I writ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iled in this mannor.Only ppe'e that need a newer ver. of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mpiled in ver 2.0 ,3.0 and Beta PPLC code.I h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 Salt Air BBS (The home of PCBoard) and will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Compil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uld want this ppe or any that Ive written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or 3.0 verisions then feel free to contact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se files are available 24 hours a da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 Comp BBS (407)862-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:363/256)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.Brummett%256@satlink.oau.org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assistance feel free to call our system and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comments or bug reports. (Should be no bugs but ya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programs also take advantage of proper nam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FILES INCLUDED IN THIS ARCIV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BLT.PPE   ppe exa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BLT.PPS   pp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BLT.BLT   pp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BLT.CFG   pp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BLT.DOC   ppe do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or i can setup/install/run  many ppe programs from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out wondering which is the cfg file for which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BLT.PPE will show your users their E-mail Addres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do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what ive done here could be done with the @Macro@.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since my setup needed the users name seperated by a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ly the cfg will ask for three addresses from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fido Node N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dress in which you reciever mail from the InterNet on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ocation of your fido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for 6 colors to display the addresses in.(Each adres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do node it will print the users name and add the address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fg file at the end of the "FOR EXAMPLE" prompt of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the name off Joe User and  entry of your cfg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 of @1:363/256 wii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User@1:363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Inmtern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lso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user and your address of (Example) %256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User%256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If you dont need the Name seperator off (.) then ed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nge or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E LINE JUST THE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NEED TO READ THIS BLANK LINE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also show the user a sample message with all corect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As for mine All E-mail must be routed to our nets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ub automaticly gets my e-mail and sends it to our Gateway address.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to do this thou the gateway address must be entered on the To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e.User.Blah.Blah ,1:363/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oe User@1:363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my Hub is authorized to pickup mail out of my Fido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goes to him then is routed to 1:363/1573 for routing to Fido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email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added this feature for this program. (Se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mp Software grants a nonexclusive license to use E-BL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Software and its support bbs House Comp bbs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hat the software and accompanying materia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icro-Comp Software shall maintain title to an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t all times. Micro-Comp Software and House Comp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E-BLTL.Micro-Comp Software and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sumes no 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rchaser because of the use of E-BLT.In no event shall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any of its representatives, be liable for any loss of profit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r inability to use E-BLT even if Micro-Comp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omp  BBS or an authorized agent of Bo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ICRO-COMP SOFTWARE OR HOUSE COMP BBS 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eve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distribute E-BLT to others so long as all the fil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copy, have not been modified or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modify the source code to you liking however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it with my package.Make sure that any copy of E-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nly the origin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E-BLT.PPE provided you follow Provision 2 &amp;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the program in a new directory, we recommend PCB\PPL\E-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-BLT Files Must be within the same directory as E-B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ty to use  ANSI graphics is needed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tty much everone can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.cfg file with a text editor to replace the defal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PPLC COMPILER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the E-BLT.BLT file .As the ppe will write to 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display.To change this, edit the source cod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your display bullet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pe will not work for you then let me know and tell me w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work on your system.If the changes are not too major then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a a new code so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-Mail with the layout of your message addres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em ppe requests also hon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'S SUBJECT TO TIME AND AVALIBILTY OF TIME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................FREEWARE...........FREEWARE........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-Comp Software / House Comp Bulletin Boar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BBS Number is 407-862-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(1:363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.Brummett%256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