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       �����������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     �������������     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�����    ����             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�����   ��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�����  ������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�����  ����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�����   ����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�����    ����             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     ��������������  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       ������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astation         Enterprises 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provided as is. NO warranty is assum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astation Enterprises Software is not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by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at we got through that stuff. Lets get on with th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. I created this PPE because I wanted something that would show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s the last couple of people that had called so they knew who wa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oard and when to help promote message traffic. I looked at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iar programs but they all lacked one thing - Alias Support.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could be setup to display Alias's instead of real names if the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or allowed. So I took it upon myself to create one and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this program as easy to setup as I believe is huma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no text files to edit or lists to make just place a ca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PPE somewhere in your login process. I put mine in the Login scrip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I:\ppl\lastcall\lastca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ally that's it. Lastcall creates all files on the fly!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as is but will display an error message that the .CFG fi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. This is an easy fix though. Each time the PPE runs it check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logining in has SysOp level security. If the config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the user does have SysOp security then it goes into confi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call wil ask the Registration code ( see registration info below 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name, the SysOp name, whether you wish to use Alias' or no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 to leave out of the display. After geting this info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call wil then create the config file and write all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Your saying to yourself "What happens when I register( and who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G&gt;) then I have to drop to DOS and edit the file anyway!". Well I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at and the answer is that by entering '*' at the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prompt after the display you can re-enter any or all confi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at about covers it..I hope that you enjoy this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astation Enterprises P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or ths product is a measly $5. Once this P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the small delay will be removed and in place of Unregis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caller display your BBS name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the fee is so small I will not mail the codes to you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ck them up at the Devastation Enterprises BBS at (517)523-4139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 account for you on the board so you won't have to regist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out the form below and send it off with a check or Money Or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unt of $5.00 ( although I won't argue if you send more ).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bout 10 days later and you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#: (_____)_____-_______     PPE Registering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_______           Zip:______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:___________________( If you need an account setu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enclosed: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ke all checks payable to:  Chad Penn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to:   Devastation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785 E. Bear Lk.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seo, MI 49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and latest version of all Devastation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on the Devastaion Enterprises BBS. (517) 523-41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