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ay at the Ra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Thomas De Quincy of Virtual Tr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cing game where your users can bet money on a rat. It's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lay it and you'll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pretty simple as usual. Just start PCBSETUP choose B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) and the again option B (Configuration Files) and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              0     C:\PCB\PPE\RATRAC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so enjoy this nice PPE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ENIED, NWA, MCC, OUTLAWS, T.P.L., SD/IA, TDT, HYPERNOVA,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VERDOSE, RAZOR, VSW, TUC, PWA, IMPHOBIA CASCADA, THE X CO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P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