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pah of xPRESS mOddING presents an ansi requester ppe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y first release with xps and its wiked already! Ansi requester for sop'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unning PCBoard 15.2+.. It lets users request an ansi from the local artis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ound your area, explaining what the user wants, what his/her fav.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, if she/he is willing to pay cash for it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Just run the damn ppe and find out yarself ;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this ppe is a sinch.. Just follow the instructions bel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) Unzip the archive in to a directory of your choice if you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one this yet. For the document, i will refer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"C:\PCB\PPE\ANSIREQ\" because thats where it is installed on my bbs :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) Edit the config file (ansireq.cfg) using your fav.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more infomation on the configuration file, look in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) If your a fussy SysOp and dont want the same look as other bo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n always edit the 2 ansi files included. The ANSIREQ.PC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displayed to the users when they first enter the p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SIREQ.PC2 file will be the questionare file. You will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se two files as either PCB or ANS format keeping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pe does not clear the screen nor pause the scree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ear the screen before displaying the file(s), enter "@CLS@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op corner of your PCB file along with "@POFF@" if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ause the screen every 25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) Now you will need to enter a new command in the main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accomplish this, firstly run PCBSETUP.EXE. 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ess "B" twice. Then with your arrow keys move the lightba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t says "Name/Loc of CMD.LST file" and press F2 on it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ake you to another screen where you can press ALT-I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mand. In the new space provided, include something like th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Command      Sec       PPE/MNU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EQ            0       C:\PCB\PPE\ANSIREQ\ANSIREQ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*NOTE* -- Change the directory to you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