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ANNC.PPE PCBOARD 15.22+ PPLC 3.4 08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any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PREOPEN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put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REOPEN to your CMD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ere your CMDFILES directory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PRESS B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YSTEM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at the bottom of your scree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mm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PREOP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time someone uses the DOOR or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into the Announcement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couldn'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MAINTAIN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more than 9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s allways number 1 dropping the oldes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nouncemen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9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esigned my screens before i wrot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