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Box 3.0 Dutch Language CBTEXT and ANSI/RI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the files with the .NL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CHATB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leave mail at 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B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